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STANDARES 8° y 9°</w:t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CICLO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PETENCIA MOTRIZ, EXPRESIVA CORPORAL Y AXIOLOG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114"/>
        <w:gridCol w:w="1984"/>
        <w:gridCol w:w="1985"/>
        <w:gridCol w:w="1842"/>
        <w:gridCol w:w="2169"/>
        <w:gridCol w:w="2084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NUNCIAD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.Desarroll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t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. Técnicas de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 xml:space="preserve">cuerp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 Condició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ísi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 Lúdic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otriz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 Lenguaj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orporal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. Cuidado d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í mismo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RB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STÁNDARES DE COMPETENC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ÁNDARES DE COMPETENCI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Reconoz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1. Reconozco que el movimiento incide en mi desarrollo corporal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Domin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2. Domino la ejecución de formas técnicas de movimiento de diferentes prácticas motrices y deportiv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Relacion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3. Relaciono los resultado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e prueb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Físicas de años anteriores, con el fin de mejorarla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Decid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4. Decido las accione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más efectiva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ara resolver la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iversas situacione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el juego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Seleccion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 5. Selecciono movimientos de desplazamiento y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rFonts w:cs="Calibri"/>
                <w:lang w:val="es-ES"/>
              </w:rPr>
              <w:t xml:space="preserve"> </w:t>
            </w:r>
            <w:r>
              <w:rPr>
                <w:lang w:val="es-ES"/>
              </w:rPr>
              <w:t>manipula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6. Selecciono modalidade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gimnásticas para la realización de esquemas de movimie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7. Selecciono técnicas de expresión corporal para la manifestación y el control de mis emociones, en situaciones de juego y actividad física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8. Selecciono Actividades físicas para la conservación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e mi salud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Identif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9. Identifico métodos para el desarrollo de cada una de mi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apacidades física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y los aplic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Apropi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10. Apropio las reglas de juego y las modifico, si es necesario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Particip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11. Apropio en la ejecución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y organización de muestras de danzas regiona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Colombianas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Reconoz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12. Reconozco el valor que tiene el juego y la actividad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física como parte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e mi formación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Comprend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13. Comprendo las razone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biológica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el calentamiento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y recuperación y las aplic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Establez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14. Establezco  relaciones de empatía con los compañeros para preservar el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momento de jueg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Propong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15. Propongo secuencia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e movimiento con mi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ompañeros, que se ajusten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a la músic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Reconoz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16. Reconozco mis potencialidade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ara realizar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actividad física orientada hacia mi salud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Control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17. Controlo la respiración y la relajación en situaciones de actividad físic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Comprend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18. Comprendo las exigencias técnicas y tácticas en la práctica de deportes individuales y de conjun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19. Comprendo la importancia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e la actividad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física para una vida saluda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Seleccion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20. Selecciono actividade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ara mi tiempo de ocio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Reconoz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21. Reconozco el estado de mi condición física,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interpretando lo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resultados de pruebas específicas para ello.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Cuid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22. Cuido mi postura corporal desde principios anatómicos en la realización de movimiento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Ejercit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23. Ejercito técnicas de actividades física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alternativas, en buenas condicione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e segurida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Aplic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24. Aplico procedimientos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e actividad física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y pausas de descanso para controlar la fatiga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n la realización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de actividades físic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s-ES"/>
              </w:rPr>
              <w:t>Me preocup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E25. Me preocupo por la formación de hábitos de postura e higiene corpor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XONOMIA DE BLOOM 8º y 9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3687"/>
        <w:gridCol w:w="3260"/>
        <w:gridCol w:w="453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CONCEPTUALES  SABER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ROCEDIMENTALES HAC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CTITUDINALES SER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íodo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8° 9° Identifico las cualidades físicas a partir del trabajo asociado con los movimientos culturalmente determinad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  <w:t xml:space="preserve">8° 9° Reconozco los fundamentos técnicos básicos de las diferentes disciplinas deportivas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  <w:t>8° 9° Aplico las cualidades motrices en la ejecución de los fundamentos básicos de movimiento en situaciones de ju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8° 9° Disfruto de las actividades físicas que se proponen durante la cl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8° 9° Invento diferentes movimientos en los circuitos físicos y deportivos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Período 2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8° 9° Describo las categorías de movimiento y los elementos técnicos reglamentarios de los deportes específic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  <w:t>8° 9° Selecciono técnicas de expresión como la danza y otras modalidades rítmica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8° 9°  Ejecuto los fundamentos técnicos básicos de las destrezas deportivas y artísticas seleccionadas como medio del trabajo practico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8° 9° Se interesa en las disciplinas deportivas y artísticas propuestas como tema de cl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8° 9° Lidera actividades deportivas y recreativas en la Institució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Período 3</w:t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8° 9° Defino la importancia de la actividad física en la conservación de la salu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  <w:t>8° 9° Describo los conceptos relacionados con el entrenamiento físico en la práctica deportiva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° 9° Elaboro la ficha de seguimiento de mi progreso físico teniendo en cuenta las capacidades físicas y técnicas que he desarrollado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8° 9° Cuido mi cuerpo y la presentación personal que debo seguir a diari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Período 4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  <w:t>8° 9° Describo aspectos relacionados con la importancia del atletismo y su incidencia en las actividades diari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left="720" w:hanging="0"/>
              <w:rPr/>
            </w:pPr>
            <w:r>
              <w:rPr/>
              <w:t xml:space="preserve">8° 9° Registro la potencialidad que tiene la práctica del atletismo como medio de la conservación de la salud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8° 9° Propongo diferentes ejercicios para desarrollar la capacidad física de la rapidez en la práctica del atletismo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8° 9° Valora el ecosistema circundante al realizar diferentes actividades físicas, recreativas  y deportivas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toneSansStd-Medium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toneSansStd-Medium" w:hAnsi="StoneSansStd-Medium" w:eastAsia="Calibri" w:cs="StoneSansStd-Medium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5:39:00Z</dcterms:created>
  <dc:creator>USUARIO</dc:creator>
  <dc:description/>
  <dc:language>en-US</dc:language>
  <cp:lastModifiedBy>USUARIO</cp:lastModifiedBy>
  <dcterms:modified xsi:type="dcterms:W3CDTF">2011-10-12T15:39:00Z</dcterms:modified>
  <cp:revision>2</cp:revision>
  <dc:subject/>
  <dc:title/>
</cp:coreProperties>
</file>