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10057130" cy="561149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6960" cy="5611320"/>
                          <a:chOff x="0" y="0"/>
                          <a:chExt cx="10056960" cy="5611320"/>
                        </a:xfrm>
                      </wpg:grpSpPr>
                      <wpg:grpSp>
                        <wpg:cNvGrpSpPr/>
                        <wpg:grpSpPr>
                          <a:xfrm>
                            <a:off x="0" y="3559680"/>
                            <a:ext cx="10056960" cy="205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3000"/>
                              <a:ext cx="10049400" cy="171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7840"/>
                                <a:ext cx="5880600" cy="138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80600" y="0"/>
                                <a:ext cx="285768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8280" y="0"/>
                                <a:ext cx="1311120" cy="17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60000" y="323280"/>
                              <a:ext cx="3397320" cy="140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9040" y="0"/>
                              <a:ext cx="3285360" cy="20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3368520" cy="20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04760"/>
                              <a:ext cx="1711440" cy="18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0" y="104760"/>
                              <a:ext cx="4956120" cy="18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3680" y="210240"/>
                              <a:ext cx="33818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78160" y="0"/>
                            <a:ext cx="7098840" cy="6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ES" w:bidi="ar-SA"/>
                                </w:rPr>
                                <w:t>SECRETARIA DE EDUCAC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6640" y="4208760"/>
                            <a:ext cx="4107240" cy="10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libri" w:hAnsi="Calibri" w:eastAsia="Calibri" w:cs="Times New Roman"/>
                                  <w:color w:val="auto"/>
                                  <w:lang w:val="es-E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369720"/>
                            <a:ext cx="7098840" cy="31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libri" w:hAnsi="Calibri" w:eastAsia="Calibri" w:cs="Times New Roman"/>
                                  <w:color w:val="1F497D"/>
                                  <w:lang w:val="es-ES" w:bidi="ar-SA"/>
                                </w:rPr>
                                <w:t>PLAN DE ESTUD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es-ES" w:bidi="ar-SA"/>
                                </w:rPr>
                                <w:t>FORMACION HUM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libri" w:hAnsi="Calibri" w:eastAsia="Calibri" w:cs="Times New Roman"/>
                                  <w:color w:val="808080"/>
                                  <w:lang w:val="es-CO" w:bidi="ar-SA"/>
                                </w:rPr>
                                <w:t>CICLO: 6-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91.9pt;height:441.8pt" coordorigin="0,0" coordsize="15838,8836">
                <v:group id="shape_0" style="position:absolute;left:0;top:5606;width:15838;height:3231">
                  <v:group id="shape_0" style="position:absolute;left:0;top:5847;width:15827;height:2697">
                    <v:shape id="shape_0" coordsize="7132,2863" path="m0,0l17,2863l7132,2578l7132,200l0,0xe" fillcolor="#a7bfde" stroked="f" o:allowincell="f" style="position:absolute;left:0;top:6127;width:9260;height:2174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coordsize="3466,3550" path="m0,569l0,2930l3466,3550l3466,0l0,569xe" fillcolor="#d3dfee" stroked="f" o:allowincell="f" style="position:absolute;left:9261;top:5847;width:4499;height:2696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coordsize="1591,3550" path="m0,0l0,3550l1591,2746l1591,737l0,0xe" fillcolor="#a7bfde" stroked="f" o:allowincell="f" style="position:absolute;left:13761;top:5847;width:2064;height:2696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coordsize="4120,2913" path="m1,251l0,2662l4120,2913l4120,0l1,251xe" fillcolor="#d8d8d8" stroked="f" o:allowincell="f" style="position:absolute;left:10488;top:6115;width:5349;height:221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3985,4236" path="m0,0l0,4236l3985,3349l3985,921l0,0xe" fillcolor="#bfbfbf" stroked="f" o:allowincell="f" style="position:absolute;left:5337;top:5606;width:5173;height:3217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coordsize="4086,4253" path="m4086,0l4084,4253l0,3198l0,1072l4086,0xe" fillcolor="#d8d8d8" stroked="f" o:allowincell="f" style="position:absolute;left:31;top:5606;width:5304;height:3230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coordsize="2076,3851" path="m0,921l2060,0l2076,3851l0,2981l0,921xe" fillcolor="#d3dfee" stroked="f" o:allowincell="f" style="position:absolute;left:29;top:5771;width:2694;height:2924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coordsize="6011,3835" path="m0,0l17,3835l6011,2629l6011,1239l0,0xe" fillcolor="#a7bfde" stroked="f" o:allowincell="f" style="position:absolute;left:2704;top:5771;width:7804;height:2912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coordsize="4102,3432" path="m0,1038l0,2411l4102,3432l4102,0l0,1038xe" fillcolor="#d3dfee" stroked="f" o:allowincell="f" style="position:absolute;left:10510;top:5937;width:5325;height:2606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28;top:0;width:11178;height:104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ES" w:bidi="ar-SA"/>
                          </w:rPr>
                          <w:t>SECRETARIA DE EDUCACIO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4;top:6628;width:6467;height:1691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libri" w:hAnsi="Calibri" w:eastAsia="Calibri" w:cs="Times New Roman"/>
                            <w:color w:val="auto"/>
                            <w:lang w:val="es-E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8;top:582;width:11178;height:4955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libri" w:hAnsi="Calibri" w:eastAsia="Calibri" w:cs="Times New Roman"/>
                            <w:color w:val="1F497D"/>
                            <w:lang w:val="es-ES" w:bidi="ar-SA"/>
                          </w:rPr>
                          <w:t>PLAN DE ESTUDIO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alibri" w:hAnsi="Calibri" w:eastAsia="Calibri" w:cs="Times New Roman"/>
                            <w:color w:val="4F81BD"/>
                            <w:lang w:val="es-ES" w:bidi="ar-SA"/>
                          </w:rPr>
                          <w:t>FORMACION HUMAN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libri" w:hAnsi="Calibri" w:eastAsia="Calibri" w:cs="Times New Roman"/>
                            <w:color w:val="808080"/>
                            <w:lang w:val="es-CO" w:bidi="ar-SA"/>
                          </w:rPr>
                          <w:t>CICLO: 6-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SO 1</w:t>
      </w:r>
    </w:p>
    <w:p>
      <w:pPr>
        <w:pStyle w:val="Normal"/>
        <w:jc w:val="both"/>
        <w:rPr>
          <w:b/>
          <w:b/>
        </w:rPr>
      </w:pPr>
      <w:r>
        <w:rPr>
          <w:b/>
        </w:rPr>
        <w:t>Fecha: 01/04/2011 / 30/09/201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ponente  o   Área </w:t>
      </w:r>
    </w:p>
    <w:p>
      <w:pPr>
        <w:pStyle w:val="Normal"/>
        <w:jc w:val="both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241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ÁRE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RREO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ILMA CARBON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E Y ALEGRIA LA CIM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arbono.suarez@g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LADYS LONDOÑ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AMON GIRALDO CEBALLO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ladiolo127@hot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DGARD HIDALG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ARRIO OLAYA HERRER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dhidalgot@hotmail.com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LADIS VALENCIA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ASD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Gladisanra28@hot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UZ MARY URIBE BALBIN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E Y ALEGRIA LA CIM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dremonte5@hotmail.com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OSALBA ZULUAGA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BASTIAN DE BELALCAZAR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osalbazul@hot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ANDARES</w:t>
      </w:r>
    </w:p>
    <w:p>
      <w:pPr>
        <w:pStyle w:val="Normal"/>
        <w:jc w:val="both"/>
        <w:rPr>
          <w:b/>
          <w:b/>
        </w:rPr>
      </w:pPr>
      <w:r>
        <w:rPr>
          <w:b/>
        </w:rPr>
        <w:t>CICLO 3 (6°-7°)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261"/>
        <w:gridCol w:w="2261"/>
        <w:gridCol w:w="2261"/>
        <w:gridCol w:w="2261"/>
        <w:gridCol w:w="1924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FFFFFF"/>
              </w:rPr>
              <w:t>1.</w:t>
            </w:r>
            <w:r>
              <w:rPr>
                <w:rFonts w:cs="MyriadPro-Cond" w:ascii="MyriadPro-Cond" w:hAnsi="MyriadPro-Cond"/>
                <w:b/>
                <w:bCs/>
                <w:color w:val="FFFFFF"/>
              </w:rPr>
              <w:t xml:space="preserve"> me aproximo al conocimien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</w:rPr>
            </w:pPr>
            <w:r>
              <w:rPr>
                <w:rFonts w:cs="MyriadPro-Cond" w:ascii="MyriadPro-Cond" w:hAnsi="MyriadPro-Cond"/>
                <w:b/>
                <w:bCs/>
                <w:color w:val="FFFFFF"/>
              </w:rPr>
              <w:t>como científico (a) social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FFFFFF"/>
              </w:rPr>
              <w:t>2.</w:t>
            </w:r>
            <w:r>
              <w:rPr>
                <w:rFonts w:cs="MyriadPro-Cond" w:ascii="MyriadPro-Cond" w:hAnsi="MyriadPro-Cond"/>
                <w:b/>
                <w:bCs/>
                <w:color w:val="58595B"/>
              </w:rPr>
              <w:t xml:space="preserve"> </w:t>
            </w:r>
            <w:r>
              <w:rPr>
                <w:rFonts w:cs="MyriadPro-Cond" w:ascii="MyriadPro-Cond" w:hAnsi="MyriadPro-Cond"/>
                <w:b/>
                <w:bCs/>
                <w:color w:val="FFFFFF"/>
              </w:rPr>
              <w:t>Relaciones con l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</w:rPr>
            </w:pPr>
            <w:r>
              <w:rPr>
                <w:rFonts w:cs="MyriadPro-Cond" w:ascii="MyriadPro-Cond" w:hAnsi="MyriadPro-Cond"/>
                <w:b/>
                <w:bCs/>
                <w:color w:val="FFFFFF"/>
              </w:rPr>
              <w:t>historia y las cultura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FFFFFF"/>
              </w:rPr>
              <w:t>3.</w:t>
            </w:r>
            <w:r>
              <w:rPr>
                <w:rFonts w:cs="MyriadPro-Cond" w:ascii="MyriadPro-Cond" w:hAnsi="MyriadPro-Cond"/>
                <w:b/>
                <w:bCs/>
                <w:color w:val="FFFFFF"/>
              </w:rPr>
              <w:t>Relaciones espaci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</w:rPr>
            </w:pPr>
            <w:r>
              <w:rPr>
                <w:rFonts w:cs="MyriadPro-Cond" w:ascii="MyriadPro-Cond" w:hAnsi="MyriadPro-Cond"/>
                <w:b/>
                <w:bCs/>
                <w:color w:val="FFFFFF"/>
              </w:rPr>
              <w:t>y ambiental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.</w:t>
            </w:r>
            <w:r>
              <w:rPr>
                <w:rFonts w:cs="MyriadPro-Cond" w:ascii="MyriadPro-Cond" w:hAnsi="MyriadPro-Cond"/>
                <w:b/>
                <w:bCs/>
                <w:color w:val="FFFFFF"/>
              </w:rPr>
              <w:t xml:space="preserve"> Relaciones ético política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9E3A3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FFFFFF"/>
              </w:rPr>
              <w:t>5.</w:t>
            </w:r>
            <w:r>
              <w:rPr>
                <w:rFonts w:cs="MyriadPro-Cond" w:ascii="MyriadPro-Cond" w:hAnsi="MyriadPro-Cond"/>
                <w:b/>
                <w:bCs/>
                <w:color w:val="FFFFFF"/>
              </w:rPr>
              <w:t>desarrollo compromis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FFFFFF"/>
              </w:rPr>
            </w:pPr>
            <w:r>
              <w:rPr>
                <w:rFonts w:cs="MyriadPro-Cond" w:ascii="MyriadPro-Cond" w:hAnsi="MyriadPro-Cond"/>
                <w:b/>
                <w:bCs/>
                <w:color w:val="FFFFFF"/>
              </w:rPr>
              <w:t>personales y sociales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ERB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STÁNDARES DE COMPETENC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STÁNDARES DE COMPETENCIA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STÁNDARES DE COMPETENC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STÁNDARES DE COMPETENC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ESTÁNDARES DE COMPETENCIA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Formul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reguntas acerca de hechos políticos, económicos sociales y culturales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Plante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onjeturas que respondan provisionalmente estas preguntas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Recolecto y registr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istemáticamente información que obtengo de diferent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fuentes (orales, escritas, iconográfi cas, virtuales…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Identificó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características básicas de los documentos que utilizo (qué ti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documento es, quién es el autor, a quién está dirigido, de qué habla...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lgunas características sociale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líticas y económicas de diferentes períod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históricos a partir de manifest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rtísticas de cada épo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 </w:t>
            </w:r>
            <w:r>
              <w:rPr>
                <w:rFonts w:cs="CheltenhamStd-LightCond" w:ascii="CheltenhamStd-LightCond" w:hAnsi="CheltenhamStd-LightCond"/>
                <w:color w:val="58595B"/>
              </w:rPr>
              <w:t>algunas situaciones que han gener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conflictos en las organizaciones soci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(el uso de la mano de obra en el imperi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gipcio, la expansión de los imperio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 tenencia de la tierra en el medioevo…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istemas de producción en diferent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ulturas y períodos históricos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stablezco relaciones entre ell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factores económicos, sociale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líticos y geográfi cos que ha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generado procesos de movilidad poblacion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s diferentes culturas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eríodos históricos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normas en algunas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culturas y épocas estudiadas 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comparo con algunas norm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vigentes en Colomb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</w:rPr>
              <w:t>Identifi co las ideas que legitimaba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l sistema político y el sistem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jurídico en algunas de l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ulturas estudi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variaciones en el signif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ado del concepto de ciudadaní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diversas culturas a través de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iemp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 </w:t>
            </w:r>
            <w:r>
              <w:rPr>
                <w:rFonts w:cs="CheltenhamStd-LightCond" w:ascii="CheltenhamStd-LightCond" w:hAnsi="CheltenhamStd-LightCond"/>
                <w:color w:val="58595B"/>
              </w:rPr>
              <w:t>criterios que permite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stablecer la división política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un territori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comparo las característic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la organización polít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s colonias españolas, portugues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 inglesas en Améric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ferencias en las concep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legitiman las actu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 historia y asumo posiciones crí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frente a ellas (esclavitud, Inquisición...)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b/>
                <w:b/>
                <w:bCs/>
                <w:color w:val="58595B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Identifico y compar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b/>
                <w:b/>
                <w:bCs/>
                <w:color w:val="58595B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características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 organización social en las colonias española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rtuguesas e inglesas en Amér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característic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la organización polít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s colonias españolas, portugues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 inglesas en América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Clasific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orrectamente las fuentes que utilizo primarias, secundarias, orale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scritas, iconográfi cas…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Tom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notas de las fuentes estudiadas; clasifi co, organizo y archivo la inform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obtenida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Establezc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relaciones entre información localizada en diferentes fuentes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ropongo respuestas a las preguntas que planteo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relaciones entre estas cultu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sus épocas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relaciones entre la ubic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geoespacial y las características climá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l entorno de diferentes cultura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Analiz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os resultados y saco conclusion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Compar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conclusiones a las que llego después de hacer la investig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on mis conjeturas inicial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ferentes culturas con la socieda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olombiana actual y propongo explic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ara las semejanzas y diferenci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encuent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 </w:t>
            </w:r>
            <w:r>
              <w:rPr>
                <w:rFonts w:cs="CheltenhamStd-LightCond" w:ascii="CheltenhamStd-LightCond" w:hAnsi="CheltenhamStd-LightCond"/>
                <w:color w:val="58595B"/>
              </w:rPr>
              <w:t>legados culturales (científic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ecnológicos, artísticos, religiosos…)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ferentes grupos culturales y reconoz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u impacto en la actualidad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organizaciones económic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diferentes culturas con las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 actualidad en Colombia y propon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xplicaciones para las semejanzas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ferencias que encuent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aracterísticas de la organiz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conómica (tenencia de la tierr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uso de la mano de obra, tipos de explotación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las colonias española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rtuguesas e inglesas en Améric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tre sí algunos sistem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líticos estudiados y a 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vez con el sistema político colombian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explico cambios e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 división política de Colombia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mérica en diferentes épocas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Reconozc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los fenómenos estudiados pueden observarse desde divers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untos de vist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Redes complejas de relaciones entre eventos históricos, sus causa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us consecuencias y su incidencia en la vida de los diferentes agent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involucrados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la división entre un perío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histórico y otro es un intento por caracteriz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os hechos históricos a partir de marcad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ransformaciones sociale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aracterísticas de la Tier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la hacen un planeta viv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utilizo los husos horarios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describo diferent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formas que ha asumido la democra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 través de la histor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respeto las diferent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sturas frente a los fenómenos sociales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 xml:space="preserve">Identificó y tengo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cuenta los diversos aspectos que hacen parte de l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fenómenos que estudio (ubicación geográfica, evolución histórica, organ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lítica, económica, social y cultural…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Utiliz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versas formas de expresión (escritos, exposiciones orales, carteleras…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ara comunicar los resultados de mi investigación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Ci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decuadamente las diferentes fuentes de la información obtenida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Describ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aracterísticas de la organiz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ocial, política o económica en algun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ulturas y épocas (la democracia en l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griegos, los sistemas de producción de 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ivilización inca, el feudalismo en el medioev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l surgimiento del Estado en el Renacimiento...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Localiz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versas culturas en el espaci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geográfi co y reconozco las princip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aracterísticas físicas de su entorn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Describ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características que permit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vidir a Colombia en regiones naturales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Explic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l impacto de las culturas involucra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el encuentro Europa-AméricaÁfr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obre los sistemas de produ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radicionales (tenencia de la tierra, u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la mano de obra, tipos de explotación)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Particip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debates y discusion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sumo una posición, la confronto, 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fi endo y soy capaz de modifi car m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sturas cuando reconozco mayor pe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os argumentos de otras person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 construcción de norm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ara la convivencia en los grupos a l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pertenezco (familia, colegio, organ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juvenil, equipos deportivos..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ctivamente en la conform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l gobierno escolar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um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una posición crítica frente 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ituaciones de discriminación (et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género...) y propongo formas de cambiarl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una posición crítica frente 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terioro del medio ambiente y partici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su protección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Compart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acato las normas que ayuda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 regular la convivencia en los grup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ociales a los que pertenezco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Tom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cisiones responsables fren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l cuidado de mi cuerpo y de mis rel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on los demás (drogas, rel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exuales...)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bCs/>
                <w:color w:val="58595B"/>
              </w:rPr>
              <w:t>Apoy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 mis amigos y amigas en 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oma responsable de decisiones sob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l cuidado de su cuerpo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XONOMIA DE BLOOM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382"/>
        <w:gridCol w:w="4382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CONCEPTUALES  SABE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ROCEDIMENTALES  HACER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CTITUDINALES SER 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Formulo preguntas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acerca de hechos políticos, económicos sociales y culturales.(6° y 7°, p1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Recolecto y registr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sistemáticamente información que obtengo de diferent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Fuentes (orales, escritas, iconográfica, virtuales…). (6° -7° p1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Particip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en debates y discusiones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sumo una posición, la confronto, 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defiendo y soy capaz de modifica  mi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sturas cuando reconozco mayor pe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os argumentos de otras person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 construcción de norm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ara la convivencia en los grupos a l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pertenezco (familia, colegio, organiz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Juvenil, equipos deportivos..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ctivamente en la conform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del gobierno escolar  (6 y 7  p1)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Planteo conjeturas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que respondan provisionalmente estas preguntas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Clasific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correctamente las fuentes que utilizo primarias, secundarias, orale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Escritas, iconográfica cas…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notas de las fuentes estudiadas; clasificó, organizo y archivo la inform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Obtenida.  6° y 7° 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Asum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una posición crítica frente 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ituaciones de discriminación (et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género...) y propongo formas de cambiarl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una posición crítica frente 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terioro del medio ambiente y particip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en su protección.  (7° p3 )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Identific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las características básicas de los documentos que utilizo (qué ti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documento es, quién es el autor, a quién está dirigido, de qué habla..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lgunas características sociale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líticas y económicas de diferentes períod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históricos a partir de manifest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rtísticas de cada época. (6 y7 p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onflictos en las organizaciones social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(el uso de la mano de obra en el imperi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gipcio, la expansión de los imperio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 xml:space="preserve">la tenencia de la tierra en el medioevo…). 6 y 7 p3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 </w:t>
            </w:r>
            <w:r>
              <w:rPr>
                <w:rFonts w:cs="CheltenhamStd-LightCond" w:ascii="CheltenhamStd-LightCond" w:hAnsi="CheltenhamStd-LightCond"/>
                <w:color w:val="58595B"/>
              </w:rPr>
              <w:t>algunas situaciones que han generado g procesos de movilidad poblaciona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s diferentes culturas 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eríodos histórico.( 7° p4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istemas de producción en diferent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ulturas y períodos históricos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stablezco relaciones entre ell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factores económicos, sociale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 xml:space="preserve">políticos y geográficos 6 y7 p3 p4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normas en algunas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las culturas y épocas estudiadas 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las comparo con algunas norm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  <w:t>vigentes en Colombia. 7°1y2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</w:rPr>
            </w:pPr>
            <w:r>
              <w:rPr>
                <w:rFonts w:cs="CheltenhamStd-LightCond" w:ascii="CheltenhamStd-LightCond" w:hAnsi="CheltenhamStd-LightCond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</w:rPr>
              <w:t>Identifico las ideas que legitimaba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l sistema político y el sistem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jurídico en algunas de l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ulturas estudiad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variaciones en el significado del concepto de ciudadaní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diversas culturas a través del tiempo. 6 y 7 p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 </w:t>
            </w:r>
            <w:r>
              <w:rPr>
                <w:rFonts w:cs="CheltenhamStd-LightCond" w:ascii="CheltenhamStd-LightCond" w:hAnsi="CheltenhamStd-LightCond"/>
                <w:color w:val="58595B"/>
              </w:rPr>
              <w:t>criterios que permite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stablecer la división política 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un territori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comparo las característic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la organización polít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s colonias españolas, portugues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 inglesas en América. 6 y 7 p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ferencias en las concep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legitiman las actu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la historia y asumo posiciones crític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frente a ellas (esclavitud, Inquisición...). 7° p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>Tomo</w:t>
            </w:r>
            <w:r>
              <w:rPr/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</w:rPr>
              <w:t>notas de las fuentes estudiadas; clasificó  organizo y archivo la información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Obtenida. (7° p4)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Compart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y acato las normas que ayuda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 regular la convivencia en los grupo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Sociales a los que pertenezco. (6° y 7° p1)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>Identifico y comparo</w:t>
            </w:r>
            <w:r>
              <w:rPr/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</w:rPr>
              <w:t>las características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 organización social en las colonias española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rtuguesas e inglesas en América (7°p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>Establezco</w:t>
            </w:r>
            <w:r>
              <w:rPr/>
              <w:t xml:space="preserve"> </w:t>
            </w:r>
            <w:r>
              <w:rPr>
                <w:rFonts w:cs="CheltenhamStd-LightCond" w:ascii="CheltenhamStd-LightCond" w:hAnsi="CheltenhamStd-LightCond"/>
                <w:color w:val="58595B"/>
              </w:rPr>
              <w:t>relaciones entre información localizada en diferentes fuentes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ropongo respuestas a las preguntas que plante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relaciones entre estas cultur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sus época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relaciones entre la ubic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geoespacial y las características climátic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l entorno de diferentes culturas. 7° p1,2,3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Tom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decisiones responsables frent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al cuidado de mi cuerpo y de mis rel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on los demás (drogas, relacione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sexuales...). 6 y7 p1-p4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Analizo </w:t>
            </w:r>
            <w:r>
              <w:rPr>
                <w:rFonts w:cs="CheltenhamStd-LightCond" w:ascii="CheltenhamStd-LightCond" w:hAnsi="CheltenhamStd-LightCond"/>
                <w:color w:val="58595B"/>
              </w:rPr>
              <w:t>los resultados y saco conclusiones 6 y 7 p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b/>
              </w:rPr>
              <w:t xml:space="preserve">Comparo 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las conclusiones a las que llego después de hacer la investigación con mis conjeturas iniciales.  6 y 7 p2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ferentes culturas con la socieda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olombiana actual y propongo explicacione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ara las semejanzas y diferenci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encuent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•</w:t>
            </w:r>
            <w:r>
              <w:rPr>
                <w:rFonts w:eastAsia="CheltenhamStd-LightCond" w:cs="CheltenhamStd-LightCond" w:ascii="CheltenhamStd-LightCond" w:hAnsi="CheltenhamStd-LightCond"/>
                <w:color w:val="58595B"/>
              </w:rPr>
              <w:t xml:space="preserve">  </w:t>
            </w:r>
            <w:r>
              <w:rPr>
                <w:rFonts w:cs="CheltenhamStd-LightCond" w:ascii="CheltenhamStd-LightCond" w:hAnsi="CheltenhamStd-LightCond"/>
                <w:color w:val="58595B"/>
              </w:rPr>
              <w:t>legados culturales (científic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ecnológicos, artísticos, religiosos…)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ferentes grupos culturales y reconozc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u impacto en la actualidad. (6° y 7°)2p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s organizaciones económic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diferentes culturas con las d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 actualidad en Colombia y propon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xplicaciones para las semejanzas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ferencias que encuentr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aracterísticas de la organiz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conómica (tenencia de la tierr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uso de la mano de obra, tipos de explotación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las colonias española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rtuguesas e inglesas en Améric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tre sí algunos sistem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olíticos estudiados y a s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vez con el sistema político colombian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y explico cambios e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a división política de Colombia 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 xml:space="preserve">América en diferentes épocas. 7 p3 y 4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  <w:t>Apoy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a mis amigos y amigas en 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oma responsable de decisiones sobr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el cuidado de su cuerpo. 6y 7 p1-p4</w:t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Reconozco </w:t>
            </w:r>
            <w:r>
              <w:rPr>
                <w:rFonts w:cs="CheltenhamStd-LightCond" w:ascii="CheltenhamStd-LightCond" w:hAnsi="CheltenhamStd-LightCond"/>
                <w:color w:val="58595B"/>
              </w:rPr>
              <w:t>que los fenómenos estudiados pueden observarse desde divers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untos de vista. 6 y 7 p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Redes complejas de relaciones entre eventos históricos, sus causas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us consecuencias y su incidencia en la vida de los diferentes agent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involucrado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que la división entre un perío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histórico y otro es un intento por caracteriza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los hechos históricos a partir de marcad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ransformaciones sociales y describo diferentes formas que ha asumido la democracia a través de la historia y respeto las diferentes posturas frente a los fenómenos sociales. 6 y7 p1-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b/>
                <w:b/>
                <w:color w:val="58595B"/>
              </w:rPr>
            </w:pPr>
            <w:r>
              <w:rPr>
                <w:rFonts w:cs="CheltenhamStd-LightCond" w:ascii="CheltenhamStd-LightCond" w:hAnsi="CheltenhamStd-LightCond"/>
                <w:b/>
                <w:color w:val="58595B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000000"/>
              </w:rPr>
              <w:t xml:space="preserve">Identificó y tengo </w:t>
            </w:r>
            <w:r>
              <w:rPr>
                <w:rFonts w:cs="CheltenhamStd-LightCond" w:ascii="CheltenhamStd-LightCond" w:hAnsi="CheltenhamStd-LightCond"/>
                <w:color w:val="58595B"/>
              </w:rPr>
              <w:t>en cuenta los diversos aspectos que hacen parte de l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fenómenos que estudio (ubicación geográfica, evolución histórica, organ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 xml:space="preserve">Política, económica, social y cultural…). 6 y7  p1-4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000000"/>
              </w:rPr>
              <w:t xml:space="preserve">Utilizo  </w:t>
            </w:r>
            <w:r>
              <w:rPr>
                <w:rFonts w:cs="CheltenhamStd-LightCond" w:ascii="CheltenhamStd-LightCond" w:hAnsi="CheltenhamStd-LightCond"/>
                <w:color w:val="58595B"/>
              </w:rPr>
              <w:t>diversas formas de expresión (escritos, exposiciones orales, carteleras…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para comunicar los resultados de mi investigación. 6y7p1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color w:val="000000"/>
              </w:rPr>
              <w:t>Cito</w:t>
            </w:r>
            <w:r>
              <w:rPr>
                <w:rFonts w:cs="CheltenhamStd-LightCond" w:ascii="CheltenhamStd-LightCond" w:hAnsi="CheltenhamStd-LightCond"/>
                <w:color w:val="58595B"/>
              </w:rPr>
              <w:t xml:space="preserve"> adecuadamente las diferentes fuentes de la información obtenida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000000"/>
              </w:rPr>
              <w:t xml:space="preserve">Describo </w:t>
            </w:r>
            <w:r>
              <w:rPr>
                <w:rFonts w:cs="CheltenhamStd-LightCond" w:ascii="CheltenhamStd-LightCond" w:hAnsi="CheltenhamStd-LightCond"/>
                <w:color w:val="58595B"/>
              </w:rPr>
              <w:t>características de la organiz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ocial, política o económica en algun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ulturas y épocas (la democracia en lo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griegos, los sistemas de producción de l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ivilización inca, el feudalismo en el medioev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l surgimiento del Estado en el Renacimiento...). 7°p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000000"/>
              </w:rPr>
              <w:t xml:space="preserve">Localizo </w:t>
            </w:r>
            <w:r>
              <w:rPr>
                <w:rFonts w:cs="CheltenhamStd-LightCond" w:ascii="CheltenhamStd-LightCond" w:hAnsi="CheltenhamStd-LightCond"/>
                <w:color w:val="58595B"/>
              </w:rPr>
              <w:t>diversas culturas en el espaci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color w:val="58595B"/>
              </w:rPr>
              <w:t>geográfico y reconozco las princip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Características físicas de su entorno. 6y7 p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heltenhamStd-LightCond" w:ascii="CheltenhamStd-LightCond" w:hAnsi="CheltenhamStd-LightCond"/>
                <w:b/>
                <w:color w:val="000000"/>
              </w:rPr>
              <w:t xml:space="preserve">Describo </w:t>
            </w:r>
            <w:r>
              <w:rPr>
                <w:rFonts w:cs="CheltenhamStd-LightCond" w:ascii="CheltenhamStd-LightCond" w:hAnsi="CheltenhamStd-LightCond"/>
                <w:color w:val="58595B"/>
              </w:rPr>
              <w:t>Las características que permit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ividir a Colombia en regiones naturales 7°p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Explico </w:t>
            </w:r>
            <w:r>
              <w:rPr>
                <w:rFonts w:cs="CheltenhamStd-LightCond" w:ascii="CheltenhamStd-LightCond" w:hAnsi="CheltenhamStd-LightCond"/>
                <w:color w:val="58595B"/>
              </w:rPr>
              <w:t>el impacto de las culturas involucrada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en el encuentro Europa-AméricaÁfric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sobre los sistemas de produc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color w:val="58595B"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tradicionales (tenencia de la tierra, us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CheltenhamStd-LightCond" w:ascii="CheltenhamStd-LightCond" w:hAnsi="CheltenhamStd-LightCond"/>
                <w:color w:val="58595B"/>
              </w:rPr>
              <w:t>de la mano de obra, tipos de explotación 6 y 7° p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b/>
                <w:b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color w:val="000000"/>
              </w:rPr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heltenhamStd-LightCond" w:hAnsi="CheltenhamStd-LightCond" w:cs="CheltenhamStd-LightCond"/>
                <w:b/>
                <w:b/>
                <w:color w:val="000000"/>
              </w:rPr>
            </w:pPr>
            <w:r>
              <w:rPr>
                <w:rFonts w:cs="CheltenhamStd-LightCond" w:ascii="CheltenhamStd-LightCond" w:hAnsi="CheltenhamStd-LightCond"/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stándares por grado y periodo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54"/>
        <w:gridCol w:w="59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Grado sexto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Grado séptim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rmulo preguntas acerca de hechos políticos, económicos sociales y culturales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Formulo preguntas acerca de hechos políticos, económicos sociales y culturale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Recolecto y registro sistemáticamente información que obtengo de diferente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/>
              <w:t xml:space="preserve">Fuentes (orales, escritas, iconográfica, virtuales…).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Recolecto y registro sistemáticamente información que obtengo de diferentes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b/>
                <w:b/>
              </w:rPr>
            </w:pPr>
            <w:r>
              <w:rPr/>
              <w:t xml:space="preserve">Fuentes (orales, escritas, iconográfica, virtuales…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articipo en debates y discusiones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sumo una posición, la confronto, l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defiendo y soy capaz de modificar  mi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posturas cuando reconozco mayor peso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en los argumentos de otras persona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en la construcción de norma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para la convivencia en los grupos a lo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que pertenezco (familia, colegio, organizació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Juvenil, equipos deportivos...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ctivamente en la conformació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del gobierno escolar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Comparto y acato las normas que ayuda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 regular la convivencia en los grupos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Sociales a los que pertenezco.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articipo en debates y discusiones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sumo una posición, la confronto, la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defiendo y soy capaz de modificar  mi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posturas cuando reconozco mayor peso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en los argumentos de otras persona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en la construcción de norma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para la convivencia en los grupos a los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que pertenezco (familia, colegio, organizació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Juvenil, equipos deportivos...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ctivamente en la conformació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del gobierno escolar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Comparto y acato las normas que ayudan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>a regular la convivencia en los grupos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 xml:space="preserve">Sociales a los que pertenezco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fico criterios que permiten</w:t>
            </w:r>
          </w:p>
          <w:p>
            <w:pPr>
              <w:pStyle w:val="Normal"/>
              <w:jc w:val="both"/>
              <w:rPr/>
            </w:pPr>
            <w:r>
              <w:rPr/>
              <w:t>establecer la división política de</w:t>
            </w:r>
          </w:p>
          <w:p>
            <w:pPr>
              <w:pStyle w:val="Normal"/>
              <w:jc w:val="both"/>
              <w:rPr/>
            </w:pPr>
            <w:r>
              <w:rPr/>
              <w:t>un territorio.</w:t>
            </w:r>
          </w:p>
          <w:p>
            <w:pPr>
              <w:pStyle w:val="Normal"/>
              <w:jc w:val="both"/>
              <w:rPr/>
            </w:pPr>
            <w:r>
              <w:rPr/>
              <w:t>y comparo las características</w:t>
            </w:r>
          </w:p>
          <w:p>
            <w:pPr>
              <w:pStyle w:val="Normal"/>
              <w:jc w:val="both"/>
              <w:rPr/>
            </w:pPr>
            <w:r>
              <w:rPr/>
              <w:t>de la organización política</w:t>
            </w:r>
          </w:p>
          <w:p>
            <w:pPr>
              <w:pStyle w:val="Normal"/>
              <w:jc w:val="both"/>
              <w:rPr/>
            </w:pPr>
            <w:r>
              <w:rPr/>
              <w:t>en las colonias españolas, portuguesa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e inglesas en América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blezco relaciones entre información localizada en diferentes fuentes y</w:t>
            </w:r>
          </w:p>
          <w:p>
            <w:pPr>
              <w:pStyle w:val="Normal"/>
              <w:jc w:val="both"/>
              <w:rPr/>
            </w:pPr>
            <w:r>
              <w:rPr/>
              <w:t>propongo respuestas a las preguntas que planteo.</w:t>
            </w:r>
          </w:p>
          <w:p>
            <w:pPr>
              <w:pStyle w:val="Normal"/>
              <w:jc w:val="both"/>
              <w:rPr/>
            </w:pPr>
            <w:r>
              <w:rPr/>
              <w:t>relaciones entre estas culturas</w:t>
            </w:r>
          </w:p>
          <w:p>
            <w:pPr>
              <w:pStyle w:val="Normal"/>
              <w:jc w:val="both"/>
              <w:rPr/>
            </w:pPr>
            <w:r>
              <w:rPr/>
              <w:t>y sus épocas.</w:t>
            </w:r>
          </w:p>
          <w:p>
            <w:pPr>
              <w:pStyle w:val="Normal"/>
              <w:jc w:val="both"/>
              <w:rPr/>
            </w:pPr>
            <w:r>
              <w:rPr/>
              <w:t>relaciones entre la ubicación</w:t>
            </w:r>
          </w:p>
          <w:p>
            <w:pPr>
              <w:pStyle w:val="Normal"/>
              <w:jc w:val="both"/>
              <w:rPr/>
            </w:pPr>
            <w:r>
              <w:rPr/>
              <w:t>geoespacial y las características climática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del entorno de diferentes culturas.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tablezco relaciones entre información localizada en diferentes fuentes y</w:t>
            </w:r>
          </w:p>
          <w:p>
            <w:pPr>
              <w:pStyle w:val="Normal"/>
              <w:jc w:val="both"/>
              <w:rPr/>
            </w:pPr>
            <w:r>
              <w:rPr/>
              <w:t>propongo respuestas a las preguntas que planteo.</w:t>
            </w:r>
          </w:p>
          <w:p>
            <w:pPr>
              <w:pStyle w:val="Normal"/>
              <w:jc w:val="both"/>
              <w:rPr/>
            </w:pPr>
            <w:r>
              <w:rPr/>
              <w:t>relaciones entre estas culturas</w:t>
            </w:r>
          </w:p>
          <w:p>
            <w:pPr>
              <w:pStyle w:val="Normal"/>
              <w:jc w:val="both"/>
              <w:rPr/>
            </w:pPr>
            <w:r>
              <w:rPr/>
              <w:t>y sus épocas.</w:t>
            </w:r>
          </w:p>
          <w:p>
            <w:pPr>
              <w:pStyle w:val="Normal"/>
              <w:jc w:val="both"/>
              <w:rPr/>
            </w:pPr>
            <w:r>
              <w:rPr/>
              <w:t>relaciones entre la ubicación</w:t>
            </w:r>
          </w:p>
          <w:p>
            <w:pPr>
              <w:pStyle w:val="Normal"/>
              <w:jc w:val="both"/>
              <w:rPr/>
            </w:pPr>
            <w:r>
              <w:rPr/>
              <w:t>geoespacial y las características climáticas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del entorno de diferentes culturas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ro legados culturales (científicos</w:t>
            </w:r>
          </w:p>
          <w:p>
            <w:pPr>
              <w:pStyle w:val="Normal"/>
              <w:jc w:val="both"/>
              <w:rPr/>
            </w:pPr>
            <w:r>
              <w:rPr/>
              <w:t>tecnológicos, artísticos, religiosos…) de</w:t>
            </w:r>
          </w:p>
          <w:p>
            <w:pPr>
              <w:pStyle w:val="Normal"/>
              <w:jc w:val="both"/>
              <w:rPr/>
            </w:pPr>
            <w:r>
              <w:rPr/>
              <w:t>diferentes grupos culturales y reconozco</w:t>
            </w:r>
          </w:p>
          <w:p>
            <w:pPr>
              <w:pStyle w:val="Normal"/>
              <w:jc w:val="both"/>
              <w:rPr/>
            </w:pPr>
            <w:r>
              <w:rPr/>
              <w:t>su impacto en la actualidad</w:t>
            </w:r>
          </w:p>
          <w:p>
            <w:pPr>
              <w:pStyle w:val="Normal"/>
              <w:jc w:val="both"/>
              <w:rPr/>
            </w:pPr>
            <w:r>
              <w:rPr/>
              <w:t>las organizaciones económicas</w:t>
            </w:r>
          </w:p>
          <w:p>
            <w:pPr>
              <w:pStyle w:val="Normal"/>
              <w:jc w:val="both"/>
              <w:rPr/>
            </w:pPr>
            <w:r>
              <w:rPr/>
              <w:t>de diferentes culturas con las de</w:t>
            </w:r>
          </w:p>
          <w:p>
            <w:pPr>
              <w:pStyle w:val="Normal"/>
              <w:jc w:val="both"/>
              <w:rPr/>
            </w:pPr>
            <w:r>
              <w:rPr/>
              <w:t>la actualidad en Colombia y propongo</w:t>
            </w:r>
          </w:p>
          <w:p>
            <w:pPr>
              <w:pStyle w:val="Normal"/>
              <w:jc w:val="both"/>
              <w:rPr/>
            </w:pPr>
            <w:r>
              <w:rPr/>
              <w:t>explicaciones para las semejanzas y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diferencias que encuentro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ro legados culturales (científicos</w:t>
            </w:r>
          </w:p>
          <w:p>
            <w:pPr>
              <w:pStyle w:val="Normal"/>
              <w:jc w:val="both"/>
              <w:rPr/>
            </w:pPr>
            <w:r>
              <w:rPr/>
              <w:t>tecnológicos, artísticos, religiosos…) de</w:t>
            </w:r>
          </w:p>
          <w:p>
            <w:pPr>
              <w:pStyle w:val="Normal"/>
              <w:jc w:val="both"/>
              <w:rPr/>
            </w:pPr>
            <w:r>
              <w:rPr/>
              <w:t>diferentes grupos culturales y reconozco</w:t>
            </w:r>
          </w:p>
          <w:p>
            <w:pPr>
              <w:pStyle w:val="Normal"/>
              <w:jc w:val="both"/>
              <w:rPr/>
            </w:pPr>
            <w:r>
              <w:rPr/>
              <w:t>su impacto en la actualidad</w:t>
            </w:r>
          </w:p>
          <w:p>
            <w:pPr>
              <w:pStyle w:val="Normal"/>
              <w:jc w:val="both"/>
              <w:rPr/>
            </w:pPr>
            <w:r>
              <w:rPr/>
              <w:t>las organizaciones económicas</w:t>
            </w:r>
          </w:p>
          <w:p>
            <w:pPr>
              <w:pStyle w:val="Normal"/>
              <w:jc w:val="both"/>
              <w:rPr/>
            </w:pPr>
            <w:r>
              <w:rPr/>
              <w:t>de diferentes culturas con las de</w:t>
            </w:r>
          </w:p>
          <w:p>
            <w:pPr>
              <w:pStyle w:val="Normal"/>
              <w:jc w:val="both"/>
              <w:rPr/>
            </w:pPr>
            <w:r>
              <w:rPr/>
              <w:t>la actualidad en Colombia y propongo</w:t>
            </w:r>
          </w:p>
          <w:p>
            <w:pPr>
              <w:pStyle w:val="Normal"/>
              <w:jc w:val="both"/>
              <w:rPr/>
            </w:pPr>
            <w:r>
              <w:rPr/>
              <w:t>explicaciones para las semejanzas y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diferencias que encuentro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fico conflictos en las organizaciones sociales</w:t>
            </w:r>
          </w:p>
          <w:p>
            <w:pPr>
              <w:pStyle w:val="Normal"/>
              <w:jc w:val="both"/>
              <w:rPr/>
            </w:pPr>
            <w:r>
              <w:rPr/>
              <w:t>(el uso de la mano de obra en el imperio</w:t>
            </w:r>
          </w:p>
          <w:p>
            <w:pPr>
              <w:pStyle w:val="Normal"/>
              <w:jc w:val="both"/>
              <w:rPr/>
            </w:pPr>
            <w:r>
              <w:rPr/>
              <w:t>egipcio, la expansión de los imperios,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/>
              <w:t>la tenencia de la tierra en el medioevo…).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umo una posición crítica frente a</w:t>
            </w:r>
          </w:p>
          <w:p>
            <w:pPr>
              <w:pStyle w:val="Normal"/>
              <w:jc w:val="both"/>
              <w:rPr/>
            </w:pPr>
            <w:r>
              <w:rPr/>
              <w:t>situaciones de discriminación (etnia,</w:t>
            </w:r>
          </w:p>
          <w:p>
            <w:pPr>
              <w:pStyle w:val="Normal"/>
              <w:jc w:val="both"/>
              <w:rPr/>
            </w:pPr>
            <w:r>
              <w:rPr/>
              <w:t>género...) y propongo formas de cambiarlas.</w:t>
            </w:r>
          </w:p>
          <w:p>
            <w:pPr>
              <w:pStyle w:val="Normal"/>
              <w:jc w:val="both"/>
              <w:rPr/>
            </w:pPr>
            <w:r>
              <w:rPr/>
              <w:t>una posición crítica frente al</w:t>
            </w:r>
          </w:p>
          <w:p>
            <w:pPr>
              <w:pStyle w:val="Normal"/>
              <w:jc w:val="both"/>
              <w:rPr/>
            </w:pPr>
            <w:r>
              <w:rPr/>
              <w:t>deterioro del medio ambiente y participo en su protección</w:t>
            </w:r>
          </w:p>
          <w:p>
            <w:pPr>
              <w:pStyle w:val="Normal"/>
              <w:jc w:val="both"/>
              <w:rPr/>
            </w:pPr>
            <w:r>
              <w:rPr/>
              <w:t>identifico conflictos en las organizaciones sociales</w:t>
            </w:r>
          </w:p>
          <w:p>
            <w:pPr>
              <w:pStyle w:val="Normal"/>
              <w:jc w:val="both"/>
              <w:rPr/>
            </w:pPr>
            <w:r>
              <w:rPr/>
              <w:t>(el uso de la mano de obra en el imperio</w:t>
            </w:r>
          </w:p>
          <w:p>
            <w:pPr>
              <w:pStyle w:val="Normal"/>
              <w:jc w:val="both"/>
              <w:rPr/>
            </w:pPr>
            <w:r>
              <w:rPr/>
              <w:t>egipcio, la expansión de los imperios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 tenencia de la tierra en el medioevo…).  .  </w:t>
            </w:r>
          </w:p>
          <w:p>
            <w:pPr>
              <w:pStyle w:val="Normal"/>
              <w:jc w:val="both"/>
              <w:rPr/>
            </w:pPr>
            <w:r>
              <w:rPr/>
              <w:t>comparo entre sí algunos sistemas políticos estudiados y a su</w:t>
            </w:r>
          </w:p>
          <w:p>
            <w:pPr>
              <w:pStyle w:val="Normal"/>
              <w:jc w:val="both"/>
              <w:rPr/>
            </w:pPr>
            <w:r>
              <w:rPr/>
              <w:t>vez con el sistema político colombiano. y explico cambios e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 división política de Colombia y América en diferentes época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ifico correctamente las fuentes que utilizo primarias, secundarias, orales,</w:t>
            </w:r>
          </w:p>
          <w:p>
            <w:pPr>
              <w:pStyle w:val="Normal"/>
              <w:jc w:val="both"/>
              <w:rPr/>
            </w:pPr>
            <w:r>
              <w:rPr/>
              <w:t>Escritas, iconográfica cas…).</w:t>
            </w:r>
          </w:p>
          <w:p>
            <w:pPr>
              <w:pStyle w:val="Normal"/>
              <w:jc w:val="both"/>
              <w:rPr/>
            </w:pPr>
            <w:r>
              <w:rPr/>
              <w:t>notas de las fuentes estudiadas; clasificó, organizo y archivo la informació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Obtenida. 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ifico correctamente las fuentes que utilizo primarias, secundarias, orales,</w:t>
            </w:r>
          </w:p>
          <w:p>
            <w:pPr>
              <w:pStyle w:val="Normal"/>
              <w:jc w:val="both"/>
              <w:rPr/>
            </w:pPr>
            <w:r>
              <w:rPr/>
              <w:t>Escritas, iconográfica cas…).</w:t>
            </w:r>
          </w:p>
          <w:p>
            <w:pPr>
              <w:pStyle w:val="Normal"/>
              <w:jc w:val="both"/>
              <w:rPr/>
            </w:pPr>
            <w:r>
              <w:rPr/>
              <w:t>notas de las fuentes estudiadas; clasificó, organizo y archivo la informació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Obtenida.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mo notas de las fuentes estudiadas; clasificó  organizo y archivo la información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btenida. </w:t>
            </w:r>
          </w:p>
          <w:p>
            <w:pPr>
              <w:pStyle w:val="Normal"/>
              <w:jc w:val="both"/>
              <w:rPr/>
            </w:pPr>
            <w:r>
              <w:rPr/>
              <w:t>Identifico las características básicas de los documentos que utilizo (qué tipo</w:t>
            </w:r>
          </w:p>
          <w:p>
            <w:pPr>
              <w:pStyle w:val="Normal"/>
              <w:jc w:val="both"/>
              <w:rPr/>
            </w:pPr>
            <w:r>
              <w:rPr/>
              <w:t>de documento es, quién es el autor, a quién está dirigido, de qué habla...).</w:t>
            </w:r>
          </w:p>
          <w:p>
            <w:pPr>
              <w:pStyle w:val="Normal"/>
              <w:jc w:val="both"/>
              <w:rPr/>
            </w:pPr>
            <w:r>
              <w:rPr/>
              <w:t>algunas características sociales,</w:t>
            </w:r>
          </w:p>
          <w:p>
            <w:pPr>
              <w:pStyle w:val="Normal"/>
              <w:jc w:val="both"/>
              <w:rPr/>
            </w:pPr>
            <w:r>
              <w:rPr/>
              <w:t>políticas y económicas de diferentes períodos</w:t>
            </w:r>
          </w:p>
          <w:p>
            <w:pPr>
              <w:pStyle w:val="Normal"/>
              <w:jc w:val="both"/>
              <w:rPr/>
            </w:pPr>
            <w:r>
              <w:rPr/>
              <w:t>históricos a partir de manifestacion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tísticas de cada époc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omo decisiones responsables frente</w:t>
            </w:r>
          </w:p>
          <w:p>
            <w:pPr>
              <w:pStyle w:val="Normal"/>
              <w:jc w:val="both"/>
              <w:rPr/>
            </w:pPr>
            <w:r>
              <w:rPr/>
              <w:t>al cuidado de mi cuerpo y de mis relaciones</w:t>
            </w:r>
          </w:p>
          <w:p>
            <w:pPr>
              <w:pStyle w:val="Normal"/>
              <w:jc w:val="both"/>
              <w:rPr/>
            </w:pPr>
            <w:r>
              <w:rPr/>
              <w:t>con los demás (drogas, relacion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xuales...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Analizo los resultados y saco conclusiones 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ifico las características básicas de los documentos que utilizo (qué tipo</w:t>
            </w:r>
          </w:p>
          <w:p>
            <w:pPr>
              <w:pStyle w:val="Normal"/>
              <w:jc w:val="both"/>
              <w:rPr/>
            </w:pPr>
            <w:r>
              <w:rPr/>
              <w:t>de documento es, quién es el autor, a quién está dirigido, de qué habla...).</w:t>
            </w:r>
          </w:p>
          <w:p>
            <w:pPr>
              <w:pStyle w:val="Normal"/>
              <w:jc w:val="both"/>
              <w:rPr/>
            </w:pPr>
            <w:r>
              <w:rPr/>
              <w:t>algunas características sociales,</w:t>
            </w:r>
          </w:p>
          <w:p>
            <w:pPr>
              <w:pStyle w:val="Normal"/>
              <w:jc w:val="both"/>
              <w:rPr/>
            </w:pPr>
            <w:r>
              <w:rPr/>
              <w:t>políticas y económicas de diferentes períodos</w:t>
            </w:r>
          </w:p>
          <w:p>
            <w:pPr>
              <w:pStyle w:val="Normal"/>
              <w:jc w:val="both"/>
              <w:rPr/>
            </w:pPr>
            <w:r>
              <w:rPr/>
              <w:t>históricos a partir de manifestacion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rtísticas de cada época. </w:t>
            </w:r>
          </w:p>
          <w:p>
            <w:pPr>
              <w:pStyle w:val="Normal"/>
              <w:jc w:val="both"/>
              <w:rPr/>
            </w:pPr>
            <w:r>
              <w:rPr/>
              <w:t>algunas situaciones que han generado g procesos de movilidad poblacional</w:t>
            </w:r>
          </w:p>
          <w:p>
            <w:pPr>
              <w:pStyle w:val="Normal"/>
              <w:jc w:val="both"/>
              <w:rPr/>
            </w:pPr>
            <w:r>
              <w:rPr/>
              <w:t>en las diferentes culturas y</w:t>
            </w:r>
          </w:p>
          <w:p>
            <w:pPr>
              <w:pStyle w:val="Normal"/>
              <w:jc w:val="both"/>
              <w:rPr/>
            </w:pPr>
            <w:r>
              <w:rPr/>
              <w:t>períodos histórico.</w:t>
            </w:r>
          </w:p>
          <w:p>
            <w:pPr>
              <w:pStyle w:val="Normal"/>
              <w:jc w:val="both"/>
              <w:rPr/>
            </w:pPr>
            <w:r>
              <w:rPr/>
              <w:t>identifico sistemas de producción en diferentes</w:t>
            </w:r>
          </w:p>
          <w:p>
            <w:pPr>
              <w:pStyle w:val="Normal"/>
              <w:jc w:val="both"/>
              <w:rPr/>
            </w:pPr>
            <w:r>
              <w:rPr/>
              <w:t>culturas y períodos históricos y</w:t>
            </w:r>
          </w:p>
          <w:p>
            <w:pPr>
              <w:pStyle w:val="Normal"/>
              <w:jc w:val="both"/>
              <w:rPr/>
            </w:pPr>
            <w:r>
              <w:rPr/>
              <w:t>establezco relaciones entre ellos.</w:t>
            </w:r>
          </w:p>
          <w:p>
            <w:pPr>
              <w:pStyle w:val="Normal"/>
              <w:jc w:val="both"/>
              <w:rPr/>
            </w:pPr>
            <w:r>
              <w:rPr/>
              <w:t>Identifico factores económicos, sociales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olíticos y geográficos </w:t>
            </w:r>
          </w:p>
          <w:p>
            <w:pPr>
              <w:pStyle w:val="Normal"/>
              <w:jc w:val="both"/>
              <w:rPr/>
            </w:pPr>
            <w:r>
              <w:rPr/>
              <w:t>Tomo decisiones responsables frente</w:t>
            </w:r>
          </w:p>
          <w:p>
            <w:pPr>
              <w:pStyle w:val="Normal"/>
              <w:jc w:val="both"/>
              <w:rPr/>
            </w:pPr>
            <w:r>
              <w:rPr/>
              <w:t>al cuidado de mi cuerpo y de mis relaciones</w:t>
            </w:r>
          </w:p>
          <w:p>
            <w:pPr>
              <w:pStyle w:val="Normal"/>
              <w:jc w:val="both"/>
              <w:rPr/>
            </w:pPr>
            <w:r>
              <w:rPr/>
              <w:t>con los demás (drogas, relacion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sexuales...). </w:t>
            </w:r>
          </w:p>
          <w:p>
            <w:pPr>
              <w:pStyle w:val="Normal"/>
              <w:jc w:val="both"/>
              <w:rPr/>
            </w:pPr>
            <w:r>
              <w:rPr/>
              <w:t>características de la organización</w:t>
            </w:r>
          </w:p>
          <w:p>
            <w:pPr>
              <w:pStyle w:val="Normal"/>
              <w:jc w:val="both"/>
              <w:rPr/>
            </w:pPr>
            <w:r>
              <w:rPr/>
              <w:t>económica (tenencia de la tierra,</w:t>
            </w:r>
          </w:p>
          <w:p>
            <w:pPr>
              <w:pStyle w:val="Normal"/>
              <w:jc w:val="both"/>
              <w:rPr/>
            </w:pPr>
            <w:r>
              <w:rPr/>
              <w:t>uso de la mano de obra, tipos de explotación)</w:t>
            </w:r>
          </w:p>
          <w:p>
            <w:pPr>
              <w:pStyle w:val="Normal"/>
              <w:jc w:val="both"/>
              <w:rPr/>
            </w:pPr>
            <w:r>
              <w:rPr/>
              <w:t>de las colonias españolas,</w:t>
            </w:r>
          </w:p>
          <w:p>
            <w:pPr>
              <w:pStyle w:val="Normal"/>
              <w:jc w:val="both"/>
              <w:rPr/>
            </w:pPr>
            <w:r>
              <w:rPr/>
              <w:t>portuguesas e inglesas en Améric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alizo los resultados y saco conclusiones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 w:eastAsia="en-US"/>
        </w:rPr>
        <w:drawing>
          <wp:inline distT="0" distB="0" distL="0" distR="0">
            <wp:extent cx="9525" cy="9525"/>
            <wp:effectExtent l="0" t="0" r="0" b="0"/>
            <wp:docPr id="2" name="ser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rv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es-ES" w:eastAsia="en-US"/>
        </w:rPr>
        <w:drawing>
          <wp:inline distT="0" distB="0" distL="0" distR="0">
            <wp:extent cx="9525" cy="9525"/>
            <wp:effectExtent l="0" t="0" r="0" b="0"/>
            <wp:docPr id="3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 w:eastAsia="en-US"/>
        </w:rPr>
        <w:drawing>
          <wp:inline distT="0" distB="0" distL="0" distR="0">
            <wp:extent cx="9525" cy="9525"/>
            <wp:effectExtent l="0" t="0" r="0" b="0"/>
            <wp:docPr id="4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hd w:fill="F5F5F5" w:val="clear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Pro-Cond">
    <w:charset w:val="00"/>
    <w:family w:val="auto"/>
    <w:pitch w:val="default"/>
  </w:font>
  <w:font w:name="CheltenhamStd-LightCond">
    <w:charset w:val="00"/>
    <w:family w:val="auto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eastAsia="Times New Roman" w:cs="Cambria"/>
        <w:sz w:val="28"/>
        <w:szCs w:val="28"/>
        <w:lang w:val="es-ES" w:eastAsia="en-US"/>
      </w:rPr>
    </w:pPr>
    <w:r>
      <w:rPr>
        <w:rFonts w:eastAsia="Times New Roman" w:cs="Cambria" w:ascii="Cambria" w:hAnsi="Cambria"/>
        <w:sz w:val="28"/>
        <w:szCs w:val="2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360535</wp:posOffset>
              </wp:positionH>
              <wp:positionV relativeFrom="page">
                <wp:posOffset>1970405</wp:posOffset>
              </wp:positionV>
              <wp:extent cx="477520" cy="477520"/>
              <wp:effectExtent l="19685" t="19050" r="32385" b="4191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4f81bd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243f6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4f81bd" stroked="t" o:allowincell="f" style="position:absolute;margin-left:737.05pt;margin-top:155.1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#b07e42"/>
              <v:stroke color="#f2f2f2" weight="38160" joinstyle="miter" endcap="flat"/>
              <v:shadow on="t" obscured="f" color="#243f60"/>
              <w10:wrap type="none"/>
            </v:oval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egronormal1">
    <w:name w:val="negronormal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99000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geo.yahoo.com/serv?s=76001083&amp;t=1190403235&amp;f=us-w55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39:00Z</dcterms:created>
  <dc:creator>CICLO: 6-7</dc:creator>
  <dc:description/>
  <dc:language>en-US</dc:language>
  <cp:lastModifiedBy>USUARIO</cp:lastModifiedBy>
  <dcterms:modified xsi:type="dcterms:W3CDTF">2011-10-12T15:39:00Z</dcterms:modified>
  <cp:revision>2</cp:revision>
  <dc:subject>FORMACION HUMANA</dc:subject>
  <dc:title>PLAN DE ESTUDIOS</dc:title>
</cp:coreProperties>
</file>