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10051415" cy="561149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1560" cy="5611320"/>
                          <a:chOff x="0" y="0"/>
                          <a:chExt cx="10051560" cy="5611320"/>
                        </a:xfrm>
                      </wpg:grpSpPr>
                      <wpg:grpSp>
                        <wpg:cNvGrpSpPr/>
                        <wpg:grpSpPr>
                          <a:xfrm>
                            <a:off x="0" y="3559680"/>
                            <a:ext cx="10051560" cy="205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3000"/>
                              <a:ext cx="10043640" cy="171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7840"/>
                                <a:ext cx="587700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7000" y="0"/>
                                <a:ext cx="2856240" cy="171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3240" y="0"/>
                                <a:ext cx="1310760" cy="171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56040" y="323280"/>
                              <a:ext cx="3395520" cy="140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240" y="0"/>
                              <a:ext cx="3283560" cy="20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3366720" cy="20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04760"/>
                              <a:ext cx="1710720" cy="18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480" y="104760"/>
                              <a:ext cx="4953600" cy="18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0080" y="210240"/>
                              <a:ext cx="3380040" cy="165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8160" y="0"/>
                            <a:ext cx="709416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808080"/>
                                  <w:lang w:val="es-ES" w:bidi="ar-SA"/>
                                </w:rPr>
                                <w:t>SECRETARIA DE EDUCAC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3400" y="4208760"/>
                            <a:ext cx="4104720" cy="10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369720"/>
                            <a:ext cx="7094160" cy="31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libri" w:hAnsi="Calibri" w:eastAsia="Calibri" w:cs="Times New Roman"/>
                                  <w:color w:val="1F497D"/>
                                  <w:lang w:val="es-ES" w:bidi="ar-SA"/>
                                </w:rPr>
                                <w:t>PLAN DE ESTUD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alibri" w:hAnsi="Calibri" w:eastAsia="Calibri" w:cs="Times New Roman"/>
                                  <w:color w:val="4F81BD"/>
                                  <w:lang w:val="es-ES" w:bidi="ar-SA"/>
                                </w:rPr>
                                <w:t>COMPONENTE TECNICO CIENTIFI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808080"/>
                                  <w:lang w:val="es-CO" w:bidi="ar-SA"/>
                                </w:rPr>
                                <w:t xml:space="preserve">CICLO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u w:val="single"/>
                                  <w:rFonts w:ascii="Calibri" w:hAnsi="Calibri" w:eastAsia="Calibri" w:cs="Times New Roman"/>
                                  <w:color w:val="808080"/>
                                  <w:lang w:val="es-CO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0pt;width:791.45pt;height:441.8pt" coordorigin="5,0" coordsize="15829,8836">
                <v:group id="shape_0" style="position:absolute;left:5;top:5606;width:15829;height:3231">
                  <v:group id="shape_0" style="position:absolute;left:5;top:5847;width:15817;height:2697">
                    <v:shape id="shape_0" coordsize="7132,2863" path="m0,0l17,2863l7132,2578l7132,200l0,0xe" fillcolor="#a7bfde" stroked="f" o:allowincell="f" style="position:absolute;left:5;top:6127;width:9254;height:2174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9260;top:5847;width:4497;height:2696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3758;top:5847;width:2063;height:2696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10487;top:6115;width:5346;height:2212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5339;top:5606;width:5170;height:3217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36;top:5606;width:5301;height:3230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34;top:5771;width:2693;height:2924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708;top:5771;width:7800;height:2912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10509;top:5937;width:5322;height:2606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33;top:0;width:11171;height:1041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808080"/>
                            <w:lang w:val="es-ES" w:bidi="ar-SA"/>
                          </w:rPr>
                          <w:t>SECRETARIA DE EDUCAC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6628;width:6463;height:1691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582;width:11171;height:4955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libri" w:hAnsi="Calibri" w:eastAsia="Calibri" w:cs="Times New Roman"/>
                            <w:color w:val="1F497D"/>
                            <w:lang w:val="es-ES" w:bidi="ar-SA"/>
                          </w:rPr>
                          <w:t>PLAN DE ESTUDIO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alibri" w:hAnsi="Calibri" w:eastAsia="Calibri" w:cs="Times New Roman"/>
                            <w:color w:val="4F81BD"/>
                            <w:lang w:val="es-ES" w:bidi="ar-SA"/>
                          </w:rPr>
                          <w:t>COMPONENTE TECNICO CIENTIFIC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808080"/>
                            <w:lang w:val="es-CO" w:bidi="ar-SA"/>
                          </w:rPr>
                          <w:t xml:space="preserve">CICLO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u w:val="single"/>
                            <w:rFonts w:ascii="Calibri" w:hAnsi="Calibri" w:eastAsia="Calibri" w:cs="Times New Roman"/>
                            <w:color w:val="808080"/>
                            <w:lang w:val="es-CO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SO 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Fecha: </w:t>
      </w:r>
      <w:r>
        <w:rPr>
          <w:b/>
          <w:sz w:val="28"/>
          <w:szCs w:val="28"/>
        </w:rPr>
        <w:t>Abril 8 –mayo 6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ponente  o   Área: Técnico científico–Ciencias Naturales</w:t>
      </w:r>
    </w:p>
    <w:p>
      <w:pPr>
        <w:pStyle w:val="Normal"/>
        <w:rPr/>
      </w:pPr>
      <w:r>
        <w:rPr/>
        <w:t xml:space="preserve">Docentes participantes </w:t>
      </w:r>
    </w:p>
    <w:tbl>
      <w:tblPr>
        <w:tblW w:w="129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409"/>
        <w:gridCol w:w="3073"/>
      </w:tblGrid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 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STITUCIÓN EDUCATIVA</w:t>
            </w:r>
          </w:p>
        </w:tc>
        <w:tc>
          <w:tcPr>
            <w:tcW w:w="34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ÁREA</w:t>
            </w:r>
          </w:p>
        </w:tc>
        <w:tc>
          <w:tcPr>
            <w:tcW w:w="3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RREO</w:t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uricio Restrepo Orozco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SD-José María espinosa Prieto</w:t>
            </w:r>
          </w:p>
        </w:tc>
        <w:tc>
          <w:tcPr>
            <w:tcW w:w="34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ncias naturales y ed. Ambiental</w:t>
            </w:r>
          </w:p>
        </w:tc>
        <w:tc>
          <w:tcPr>
            <w:tcW w:w="3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esoroz@gmail.com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3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TANDARES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CLO 3 (6°-7°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3080"/>
        <w:gridCol w:w="2911"/>
        <w:gridCol w:w="2911"/>
        <w:gridCol w:w="2773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UNCIADO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.Entorno vivo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.Entorno físico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color w:val="FFFFFF"/>
              </w:rPr>
              <w:t>3.</w:t>
            </w:r>
            <w:r>
              <w:rPr>
                <w:rFonts w:cs="Calibri"/>
                <w:b/>
                <w:bCs/>
                <w:color w:val="FFFFFF"/>
              </w:rPr>
              <w:t xml:space="preserve">Ciencia, </w:t>
            </w:r>
            <w:r>
              <w:rPr>
                <w:rFonts w:cs="Calibri"/>
                <w:b/>
                <w:color w:val="FFFFFF"/>
                <w:lang w:eastAsia="es-CO"/>
              </w:rPr>
              <w:t>tecnologí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color w:val="FFFFFF"/>
                <w:lang w:eastAsia="es-CO"/>
              </w:rPr>
              <w:t>y sociedad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FFFFFF"/>
              </w:rPr>
              <w:t>4.</w:t>
            </w:r>
            <w:r>
              <w:rPr>
                <w:rFonts w:cs="Calibri"/>
                <w:b/>
                <w:color w:val="FFFFFF"/>
                <w:lang w:eastAsia="es-CO"/>
              </w:rPr>
              <w:t>Desarrollo compromiso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color w:val="FFFFFF"/>
                <w:lang w:eastAsia="es-CO"/>
              </w:rPr>
              <w:t>personales y sociales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RBO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ONTENIDOS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ONTENIDOS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ONTENIDOS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CONTENIDOS</w:t>
            </w:r>
          </w:p>
        </w:tc>
      </w:tr>
      <w:tr>
        <w:trPr>
          <w:trHeight w:val="276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color w:val="58595B"/>
                <w:sz w:val="24"/>
                <w:szCs w:val="24"/>
                <w:lang w:eastAsia="es-CO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Explico: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heltenhamStd-LightCond" w:ascii="CheltenhamStd-LightCond" w:hAnsi="CheltenhamStd-LightCond"/>
                <w:b/>
                <w:sz w:val="24"/>
                <w:szCs w:val="24"/>
                <w:lang w:eastAsia="es-CO"/>
              </w:rPr>
              <w:t>-</w:t>
            </w: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 el origen del universo y de la vida a partir de varias teorí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heltenhamStd-LightCond" w:ascii="CheltenhamStd-LightCond" w:hAnsi="CheltenhamStd-LightCond"/>
                <w:b/>
                <w:sz w:val="24"/>
                <w:szCs w:val="24"/>
                <w:lang w:eastAsia="es-CO"/>
              </w:rPr>
              <w:t>-</w:t>
            </w: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 la estructura de la célula y las funciones básicas de sus componente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heltenhamStd-LightCond" w:ascii="CheltenhamStd-LightCond" w:hAnsi="CheltenhamStd-LightCond"/>
                <w:b/>
                <w:sz w:val="24"/>
                <w:szCs w:val="24"/>
                <w:lang w:eastAsia="es-CO"/>
              </w:rPr>
              <w:t>-</w:t>
            </w: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 las funciones de los seres vivos, a partir de las relaciones entre diferentes sistemas de órgan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b/>
                <w:sz w:val="24"/>
                <w:szCs w:val="24"/>
                <w:lang w:eastAsia="es-CO"/>
              </w:rPr>
              <w:t xml:space="preserve">- </w:t>
            </w: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la función del suelo como depósito de nutriente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b/>
                <w:sz w:val="24"/>
                <w:szCs w:val="24"/>
                <w:lang w:eastAsia="es-CO"/>
              </w:rPr>
              <w:t>-</w:t>
            </w: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 el desarrollo de modelos de organización de los elementos químic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heltenhamStd-LightCond" w:ascii="CheltenhamStd-LightCond" w:hAnsi="CheltenhamStd-LightCond"/>
                <w:b/>
                <w:sz w:val="24"/>
                <w:szCs w:val="24"/>
                <w:lang w:eastAsia="es-CO"/>
              </w:rPr>
              <w:t>-</w:t>
            </w: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 y utilizo la tabla periódica como herramienta para predecir procesos químic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heltenhamStd-LightCond" w:ascii="CheltenhamStd-LightCond" w:hAnsi="CheltenhamStd-LightCond"/>
                <w:b/>
                <w:sz w:val="24"/>
                <w:szCs w:val="24"/>
                <w:lang w:eastAsia="es-CO"/>
              </w:rPr>
              <w:t>-</w:t>
            </w: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 la formación de moléculas y los estados de la materia a partir de fuerzas electrostátic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b/>
                <w:sz w:val="24"/>
                <w:szCs w:val="24"/>
                <w:lang w:eastAsia="es-CO"/>
              </w:rPr>
              <w:t>-</w:t>
            </w: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 las consecuencias del movimiento de las placas tectónicas sobre la corteza de la tierra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  <w:lang w:eastAsia="es-CO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Humanst521BT" w:hAnsi="Humanst521BT" w:cs="Humanst521BT"/>
                <w:color w:val="000000"/>
                <w:sz w:val="19"/>
                <w:szCs w:val="19"/>
                <w:lang w:eastAsia="es-CO"/>
              </w:rPr>
            </w:pPr>
            <w:r>
              <w:rPr>
                <w:rFonts w:cs="Humanst521BT" w:ascii="Humanst521BT" w:hAnsi="Humanst521BT"/>
                <w:color w:val="000000"/>
                <w:sz w:val="19"/>
                <w:szCs w:val="19"/>
                <w:lang w:eastAsia="es-CO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  <w:lang w:eastAsia="es-CO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  <w:lang w:eastAsia="es-CO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xplico y verifico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los procesos de ósmosis y difusión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la acción de fuerzas electrostáticas y magnéticas y su relación con la carga eléctric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diferentes métodos de separación de mezcla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19"/>
                <w:szCs w:val="19"/>
                <w:lang w:eastAsia="es-CO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Clasifico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membranas de los seres vivos de acuerdo con su permeabilidad frente a diversas sustanci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- organismos en grupos taxonómicos de acuerdo con las características de sus células.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y verifico las propiedades de la mater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- materiales en sustancias puras o mezclas. 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alternativas tecnológicas apropiadas frente a una necesidad o un problema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19"/>
                <w:szCs w:val="19"/>
                <w:lang w:eastAsia="es-CO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omparo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- sistemas de división celular y argumento su importancia en la generación de nuevos organismos y tejid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mecanismos de obtención de energía en los seres vivo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masa, peso y densidad de diferentes materiales mediante experimentos.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19"/>
                <w:szCs w:val="19"/>
                <w:lang w:eastAsia="es-CO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econozco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en diversos grupos taxonómicos, la presencia de las mismas moléculas orgánica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los efectos nocivos del exceso en el consumo de cafeína, tabaco, drogas y licores.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los aportes de conocimientos diferentes al científico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que los modelos de la ciencia cambian con el tiempo y que varios pueden ser válidos simultáneamente.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Caracterizo: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ecosistemas y analizo el equilibrio dinámico entre sus poblacione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</w:r>
          </w:p>
        </w:tc>
      </w:tr>
      <w:tr>
        <w:trPr>
          <w:trHeight w:val="830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Propongo: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explicaciones sobre la diversidad biológica teniendo en cuenta el movimiento de placas tectónicas y las características climática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 respuestas a mis preguntas y las comparo con las de otras personas y con las de teorías científicas.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stablezco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-las adaptaciones de algunos seres vivos en ecosistemas de Colombi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relaciones entre transmisión de enfermedades y medidas de prevención y contro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eastAsia="CheltenhamStd-LightCond"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- relaciones entre deporte y salud física y mental. 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relaciones causales entre los datos recopilad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relaciones entre la información recopilada en otras fuentes y los datos generados en mis experimentos.</w:t>
            </w:r>
          </w:p>
        </w:tc>
      </w:tr>
      <w:tr>
        <w:trPr>
          <w:trHeight w:val="1269" w:hRule="atLeast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Formulo: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 hipótesis sobre las causas de extinción de un grupo taxonómico.</w:t>
              <w:br/>
              <w:t>- preguntas específicas sobre una observación o experiencia y escojo una para indagar y encontrar posibles respuesta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problemas propios del entorno que son susceptibles de ser resueltos a través de soluciones tecnológicas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posibles explicaciones, con base en el conocimiento cotidiano, teorías y modelos científicos, para contestar preguntas.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Justifico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 la importancia del agua en el sostenimiento de la vida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la importancia del recurso hídrico en el surgimiento y desarrollo de comunidades humanas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19"/>
                <w:szCs w:val="19"/>
                <w:lang w:eastAsia="es-CO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scribo y relaciono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los ciclos del agua, de algunos elementos y de la energía en los ecosistema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el desarrollo de modelos que explican la estructura de la materi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energía y movimiento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la dieta de algunas comunidades humanas con los recursos disponibles y determino si es balanceada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  <w:lang w:eastAsia="es-CO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  <w:lang w:eastAsia="es-CO"/>
              </w:rPr>
              <w:t>- mis conclusiones con las presentadas por otros autores y formulo nuevas preguntas.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ealizo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color w:val="58595B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  <w:sz w:val="19"/>
                <w:szCs w:val="19"/>
                <w:lang w:eastAsia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Mediciones con instrumentos y equipos adecuados a las características y magnitudes de los objetos; y las expreso en las unidades correspondiente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19"/>
                <w:szCs w:val="19"/>
                <w:lang w:eastAsia="es-CO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Identifico: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b/>
                <w:b/>
                <w:bCs/>
                <w:color w:val="58595B"/>
                <w:sz w:val="20"/>
                <w:szCs w:val="2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  <w:sz w:val="20"/>
                <w:szCs w:val="20"/>
                <w:lang w:eastAsia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- Condiciones que influyen en los resultados de un experimento y que pueden permanecer constantes o cambiar (variables). </w:t>
            </w:r>
          </w:p>
          <w:p>
            <w:pPr>
              <w:pStyle w:val="Normal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19"/>
                <w:szCs w:val="19"/>
                <w:lang w:eastAsia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- recursos renovables y no renovables y los peligros a los que están expuestos debido al desarrollo de los grupos human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factores de contaminación en mi entorno y sus implicaciones para la salud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aplicaciones de diversos métodos de separación de mezclas en procesos industriales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y acepto diferencias en las formas de vivir, pensar, solucionar problemas o aplicar conocimient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nalizo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eastAsia="CheltenhamStd-LightCond"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- el potencial de los recursos naturales de mi entorno para la obtención de energía e indico sus posibles usos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-las implicaciones y responsabilidades de la sexualidad y la reproducción, para el individuo y para su comunidad.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si la información que he obtenido es suficiente para contestar mis preguntas o sustentar mis explicaciones.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ndago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sobre los adelantos científicos y tecnológicos que han hecho posible la exploración del univers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- sobre un avance tecnológico en medicina y explico el uso de las ciencias naturales en su desarrollo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 xml:space="preserve">- acerca del uso industrial de microorganismos que habitan en ambientes externo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0"/>
                <w:szCs w:val="1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0"/>
                <w:szCs w:val="10"/>
                <w:lang w:eastAsia="es-CO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y Busco información en diferentes fuent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  <w:lang w:eastAsia="es-CO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  <w:lang w:eastAsia="es-CO"/>
              </w:rPr>
              <w:t>para participar en debates sobre temas de interés general en cienci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  <w:lang w:eastAsia="es-CO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  <w:lang w:eastAsia="es-CO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egistro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Registro mis observaciones y resultados utilizando esquemas, gráficos y tabl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Registro mis resultados en forma organizada y sin alteración algun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0"/>
                <w:szCs w:val="1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0"/>
                <w:szCs w:val="10"/>
                <w:lang w:eastAsia="es-CO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000000"/>
                <w:sz w:val="10"/>
                <w:szCs w:val="10"/>
                <w:lang w:eastAsia="es-CO"/>
              </w:rPr>
            </w:pPr>
            <w:r>
              <w:rPr>
                <w:rFonts w:cs="CheltenhamStd-LightCond" w:ascii="CheltenhamStd-LightCond" w:hAnsi="CheltenhamStd-LightCond"/>
                <w:color w:val="000000"/>
                <w:sz w:val="10"/>
                <w:szCs w:val="10"/>
                <w:lang w:eastAsia="es-CO"/>
              </w:rPr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scucho 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y aplico las normas de seguridad que se deben tener en cuenta para el uso de artefactos, productos y sistemas tecnológicos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activamente a mis compañeros y compañeras, reconozco otros puntos de vista, los comparo con los míos y puedo modificar lo que pienso ante argumentos más sólidos.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umplo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mi función cuando trabajo en grupo y respeto las funciones de las demás personas.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iseño y realizo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  <w:lang w:eastAsia="es-CO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  <w:lang w:eastAsia="es-CO"/>
              </w:rPr>
              <w:t>- experimentos y verifico el efecto de modificar diversas variables para dar respuesta a preguntas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Humanst521BT" w:hAnsi="Humanst521BT" w:cs="Humanst521BT"/>
                <w:color w:val="000000"/>
                <w:sz w:val="19"/>
                <w:szCs w:val="19"/>
                <w:lang w:eastAsia="es-CO"/>
              </w:rPr>
            </w:pPr>
            <w:r>
              <w:rPr>
                <w:rFonts w:cs="Humanst521BT" w:ascii="Humanst521BT" w:hAnsi="Humanst521BT"/>
                <w:color w:val="000000"/>
                <w:sz w:val="19"/>
                <w:szCs w:val="19"/>
                <w:lang w:eastAsia="es-CO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estrategias para el manejo de basuras en mi colegio.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uido  y exijo: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 respeto por mi cuerpo y por los cambios corporales que estoy viviendo y que viven las demás persona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t>-respeto por los seres vivos y</w:t>
              <w:br/>
              <w:t>los objetos de mi entorno.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ecido: 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  <w:lang w:eastAsia="es-CO"/>
              </w:rPr>
            </w:pPr>
            <w:r>
              <w:rPr>
                <w:rFonts w:eastAsia="Humanst521BT" w:cs="Humanst521BT" w:ascii="Humanst521BT" w:hAnsi="Humanst521BT"/>
                <w:color w:val="1F1410"/>
                <w:sz w:val="19"/>
                <w:szCs w:val="19"/>
                <w:lang w:eastAsia="es-CO"/>
              </w:rPr>
              <w:t xml:space="preserve"> 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  <w:lang w:eastAsia="es-CO"/>
              </w:rPr>
              <w:t>- sobre la alimentación y práctica de ejercicio que favorezcan mi salu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AXONOMIA DE BLOOM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  <w:gridCol w:w="368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CEPTUALES  SAB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CEDIMENTALES  HACER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TUDINALES SER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ic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el origen del universo y de la vida a partir de varias teorías. (6P1) (7P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ic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el origen de la vida, a partir de la teoría de la generación espontánea y de la sopa primitiva. (7P1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xplico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la estructura y función  de la célula y de sus componentes. (6P2)(7P2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ic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 las funciones de los seres vivos y las relaciones con el medio. (6P2)(7P2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ferenci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los postulados de las teorías sobre el origen del universo. (6P1) (7P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vestigo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sobre los adelantos científicos y tecnológicos que han hecho posible la exploración del universo. (6P1) (7P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preguntas sobre una observación o experiencia y escojo una para indagar y encontrar posibles respuestas. (6P1)(7P1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ido, respeto y exij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respeto por mi cuerpo y por los cambios corporales que estoy viviendo y que viven las demás personas. (7P123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eastAsia="es-CO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la teoría del Big Bang mediante un modelo. (6P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bo</w:t>
            </w:r>
            <w:r>
              <w:rPr>
                <w:rFonts w:cs="CheltenhamStd-LightCond" w:ascii="CheltenhamStd-LightCond" w:hAnsi="CheltenhamStd-LightCond"/>
                <w:color w:val="58595B"/>
                <w:sz w:val="19"/>
                <w:szCs w:val="19"/>
                <w:lang w:eastAsia="es-CO"/>
              </w:rPr>
              <w:t xml:space="preserve">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modelos que explican la estructura de la materia. (7P4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ñ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una historieta sobre el origen del universo. (6P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CO"/>
              </w:rPr>
              <w:t>Diseño y aplico</w:t>
            </w:r>
            <w:r>
              <w:rPr>
                <w:rFonts w:cs="Arial" w:ascii="Arial" w:hAnsi="Arial"/>
                <w:sz w:val="20"/>
                <w:szCs w:val="20"/>
                <w:lang w:eastAsia="es-CO"/>
              </w:rPr>
              <w:t xml:space="preserve">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estrategias para el manejo de basuras en mi colegio (6P1,2)(7P1,2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nozc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el escepticismo de mis compañeros y compañeras ante la información que presento. (6P1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nozc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 los aportes de conocimientos diferentes al científico. (6P1)(7P1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CO"/>
              </w:rPr>
              <w:t>Clasifico</w:t>
            </w:r>
            <w:r>
              <w:rPr>
                <w:rFonts w:cs="Arial" w:ascii="Arial" w:hAnsi="Arial"/>
                <w:sz w:val="20"/>
                <w:szCs w:val="20"/>
                <w:lang w:eastAsia="es-CO"/>
              </w:rPr>
              <w:t xml:space="preserve">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organismos en grupos taxonómicos de acuerdo con las características de sus células. (6P2)(7P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CO"/>
              </w:rPr>
              <w:t xml:space="preserve">Clasifico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tipos de  membranas de los seres vivos de acuerdo con su permeabilidad frente a diversas sustancias. (6P3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ulo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hipótesis sobre las causas de extinción de un grupo taxonómico. (7P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estig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mecanismos de obtención de energía en los seres vivos. (6P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ferenci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los procesos de osmosis y difusión con otros mecanismos de transporte. (7P2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cucho 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activamente a m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Compañeros (as), reconozco otros puntos de vista, los comparo con los míos y puedo modificar lo que pienso ante argumentos más sólidos. (6P3) (7P3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CO"/>
              </w:rPr>
              <w:t>Comparo</w:t>
            </w:r>
            <w:r>
              <w:rPr>
                <w:rFonts w:cs="Arial" w:ascii="Arial" w:hAnsi="Arial"/>
                <w:sz w:val="20"/>
                <w:szCs w:val="20"/>
                <w:lang w:eastAsia="es-CO"/>
              </w:rPr>
              <w:t xml:space="preserve">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procesos de división celular en los seres vivos. (7P3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resento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sistemas de división celular y argumento su importancia en la generación de nuevos organismos y tejidos. (7P3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ng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explicaciones sobre la diversidad biológica. (7P2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CO"/>
              </w:rPr>
              <w:t>Describ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y relaciono los ciclos del agua, de algunos elementos y de la energía en los ecosistemas. (6P4) (7P4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acteriz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ecosistemas y analizo el equilibrio dinámico entre sus poblaciones. (6P4) (7P4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CO"/>
              </w:rPr>
              <w:t>Respeto y cuido</w:t>
            </w:r>
            <w:r>
              <w:rPr>
                <w:rFonts w:cs="Arial" w:ascii="Arial" w:hAnsi="Arial"/>
                <w:sz w:val="20"/>
                <w:szCs w:val="20"/>
                <w:lang w:eastAsia="es-CO"/>
              </w:rPr>
              <w:t xml:space="preserve">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los seres vivos y los recursos de mi entorno (6P1234) (7P1234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CO"/>
              </w:rPr>
              <w:t>Establezc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las adaptaciones de algunos seres vivos en un ecosistema. (7P4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s-CO"/>
              </w:rPr>
              <w:t>Establezco</w:t>
            </w:r>
            <w:r>
              <w:rPr>
                <w:rFonts w:cs="Arial" w:ascii="Arial" w:hAnsi="Arial"/>
                <w:color w:val="FF0000"/>
                <w:lang w:eastAsia="es-CO"/>
              </w:rPr>
              <w:t xml:space="preserve">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relaciones entre las características macroscópicas y microscópicas de la materia. (6P4)(7P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es-CO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lasifico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recursos renovables y no renovables y los peligros a los que están expuestos debido al desarrollo de los grupos humanos. (7P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CheltenhamStd-LightCond" w:ascii="CheltenhamStd-LightCond" w:hAnsi="CheltenhamStd-LightCond"/>
                <w:sz w:val="19"/>
                <w:szCs w:val="19"/>
                <w:lang w:eastAsia="es-CO"/>
              </w:rPr>
              <w:b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heltenhamStd-LightCond" w:hAnsi="CheltenhamStd-LightCond" w:cs="CheltenhamStd-LightCond"/>
                <w:color w:val="FF0000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CO"/>
              </w:rPr>
              <w:t>Valor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la importancia del agua en el sostenimiento de la vida. (6p4)(7P4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CO"/>
              </w:rPr>
              <w:t>Reconozc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los efectos nocivos del exceso en el consumo de cafeína, tabaco, drogas y lico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58595B"/>
                <w:lang w:eastAsia="es-CO"/>
              </w:rPr>
            </w:pP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(6P37P3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s-CO"/>
              </w:rPr>
              <w:t>Identifico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condiciones de cambio y de equilibrio en los seres vivos y en los ecosistemas</w:t>
            </w:r>
            <w:r>
              <w:rPr>
                <w:rFonts w:cs="CheltenhamStd-LightCond" w:ascii="CheltenhamStd-LightCond" w:hAnsi="CheltenhamStd-LightCond"/>
                <w:color w:val="58595B"/>
                <w:sz w:val="20"/>
                <w:szCs w:val="20"/>
                <w:lang w:eastAsia="es-CO"/>
              </w:rPr>
              <w:t>. (6P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CO"/>
              </w:rPr>
              <w:t>Identifico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  <w:lang w:eastAsia="es-CO"/>
              </w:rPr>
              <w:t xml:space="preserve">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factores de contaminación en mi entorno y sus implicaciones para la salud. (7P4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s-CO"/>
              </w:rPr>
              <w:t>Asumo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 xml:space="preserve">  mi función cuando trabajo en grupo y respeto las funciones de las demás personas. (6P34)(7P34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58595B"/>
                <w:sz w:val="20"/>
                <w:szCs w:val="20"/>
                <w:lang w:eastAsia="es-CO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s-CO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es-CO"/>
              </w:rPr>
              <w:t>Justifico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58595B"/>
                <w:sz w:val="20"/>
                <w:szCs w:val="20"/>
                <w:lang w:eastAsia="es-CO"/>
              </w:rPr>
              <w:t>la importancia del agua en el sostenimiento de la vida y su importancia como recurso hídrico. (6P4)(7P4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eastAsia="es-CO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es-CO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0000"/>
                <w:lang w:eastAsia="es-CO"/>
              </w:rPr>
            </w:pPr>
            <w:r>
              <w:rPr>
                <w:rFonts w:cs="Arial" w:ascii="Arial" w:hAnsi="Arial"/>
                <w:b/>
                <w:color w:val="FF0000"/>
                <w:lang w:eastAsia="es-CO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Humanst521BT" w:hAnsi="Humanst521BT" w:cs="Humanst521BT"/>
                <w:b/>
                <w:b/>
                <w:color w:val="FF0000"/>
                <w:sz w:val="19"/>
                <w:szCs w:val="19"/>
                <w:lang w:eastAsia="es-CO"/>
              </w:rPr>
            </w:pPr>
            <w:r>
              <w:rPr>
                <w:rFonts w:cs="Humanst521BT" w:ascii="Humanst521BT" w:hAnsi="Humanst521BT"/>
                <w:b/>
                <w:color w:val="FF0000"/>
                <w:sz w:val="19"/>
                <w:szCs w:val="19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color w:val="FF0000"/>
                <w:sz w:val="19"/>
                <w:szCs w:val="19"/>
                <w:lang w:eastAsia="es-C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CLO 4 (8°9°) Ciencias Naturales</w:t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2629"/>
        <w:gridCol w:w="2629"/>
        <w:gridCol w:w="2629"/>
        <w:gridCol w:w="2630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ENUNCIAD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1.  Entorno viv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2. Entorno Químic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3  Entorno físico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4 Ciencia Tecnología y Sociedad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ERB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ONTENIDO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ONTENIDOS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ONTENIDOS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CONTENIDOS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Reconozc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9"/>
                <w:szCs w:val="19"/>
                <w:lang w:eastAsia="es-C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eastAsia="es-CO"/>
              </w:rPr>
              <w:t>Importancia del modelo de la doble hélice del ADN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Efectos nocivos del exces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en el consumo de cafeína, tabaco, drogas y licores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Establezc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Relaciones entre los genes, las proteínas y las funciones celular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Relación entre el ciclo menstrual y la reproducción human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Relaciones entre el clima en las diferentes eras geológicas y las adaptaciones de los seres viv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Relaciones cuantitativas entre los componentes de una solución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Relaciones entre las variables de estado en un sistema termodinámic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para predecir cambios físicos y químicos y las expreso matemáticament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Relaciones entre energía interna de un sistema termodinámico, trabaj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y transferencia de energía térmica, y las expreso matemáticament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Relaciones entre frecuenci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amplitud, velocidad de propagación y longitu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de onda en diversos tipos de ondas mecánic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modelos para explicarla naturaleza y el comportamiento de la lu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Importancia de manten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la biodiversidad para estimular el desarrollo del paí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Relaciones entre el deporte y la salud física y mental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ustific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Importancia de la reproducción sexual en el mantenimiento de la variabil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aliz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Consecuencias del control de la natalidad en las poblaciones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ific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Grupos taxonómicos de acuerdo con sus características celulares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entific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Criterios de clasificación de individuos dentro de una misma especie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Utilidad del ADN como herramienta de análisis genétic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Productos que pueden ten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diferentes niveles de pH y explico algunos de sus usos en actividades cotidian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Aplicaciones de los diferentes modelos de la luz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par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stemas de reproducción en los seres viv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Sistemas de órganos de diferentes grupos taxonómic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Teorías sobre el origen de las especie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Modelos que explican el comportamiento de gases ideales y reales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Masa, peso, cantidad de sustancia y densidad de diferentes materia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Sólidos, líquidos y gases teniendo en cuenta el movimiento de sus moléculas y las fuerzas electroestátic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Modelos que sustentan la definición ácido-base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Información química de las etiquetas de productos manufacturados por diferentes casas comerciales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ormul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Origen y evolución de un grupo de organismos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lic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Importancia de las hormonas en la regulación de las funciones en el ser human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Los sistemas de defens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y ataque de algunos animales y plantas en e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aspecto morfológico y          fisiológico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Principio de conservación de la energía en ondas que cambian de medio de propagación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La relación entre ciclos termodinámicos y el funcionamiento de motor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Las aplicaciones de las ondas estacionarias en el desarrollo de instrument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musical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Medidas de prevención del embarazo y de las enfermedades de transmisión sexual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pong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Alternativas de clasificación de algunos organismos de difícil ubicación taxonóm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ific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Diferencias entre cambios quím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y mezclas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cion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Formas de transferencia de energía térmica con la formación de vientos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gument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Ventajas y desventajas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la manipulación genétic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ag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Aplicaciones de la microbiología en la industr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Avances tecnológicos e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comunicaciones y explico sus implicaciones para la sociedad.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b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Factores culturales y tecnológicos que inciden en la sexualidad y reproducción human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Procesos físicos y químicos de la contaminación atmosféric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9"/>
                <w:szCs w:val="19"/>
                <w:lang w:eastAsia="es-CO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TAXONOMIA DE BLOOM</w:t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  <w:gridCol w:w="4382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CEPTUALES  SABER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DIMENTALES  HACER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TUDINALES SER 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onoce  el </w:t>
            </w:r>
            <w:r>
              <w:rPr>
                <w:rFonts w:cs="Arial" w:ascii="Arial" w:hAnsi="Arial"/>
                <w:sz w:val="19"/>
                <w:szCs w:val="19"/>
                <w:lang w:eastAsia="es-CO"/>
              </w:rPr>
              <w:t>modelo  del ADN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ifica los seres viv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ciar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aga por la aplicación tecnológica y científic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ece relaciones entre  los seres viv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cer análisis los factores de la natalidad en una población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aborar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stifico </w:t>
            </w:r>
            <w:r>
              <w:rPr>
                <w:rFonts w:cs="Arial" w:ascii="Arial" w:hAnsi="Arial"/>
                <w:sz w:val="19"/>
                <w:szCs w:val="19"/>
                <w:lang w:eastAsia="es-CO"/>
              </w:rPr>
              <w:t xml:space="preserve">Importancia de la reproducción sexual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para sistemas de reproducció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 las propiedades de la mate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 los seres vivos de los grupos taxonómic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ompara las teorías del origen de las espec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 los estados de la mate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 las escalas de p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a la composición química de diferentes produc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r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ico la </w:t>
            </w:r>
            <w:r>
              <w:rPr>
                <w:rFonts w:cs="Arial" w:ascii="Arial" w:hAnsi="Arial"/>
                <w:sz w:val="19"/>
                <w:szCs w:val="19"/>
                <w:lang w:eastAsia="es-CO"/>
              </w:rPr>
              <w:t>Importancia de las hormona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  <w:szCs w:val="19"/>
                <w:lang w:eastAsia="es-CO"/>
              </w:rPr>
              <w:t>Formula teorías  acerca del origen y evolución de un grupo de organismos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tir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aga por la aplicación de la biotecnologí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r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ne sistema de clasificación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r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los factores culturales y tecnológicos relacionados con la reproducción human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5840" w:h="12240"/>
      <w:pgMar w:left="1417" w:right="1417" w:gutter="0" w:header="708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heltenhamStd-LightCond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umanst521BT">
    <w:charset w:val="0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 New Roman" w:cs="Cambria"/>
        <w:sz w:val="28"/>
        <w:szCs w:val="28"/>
        <w:lang w:val="es-ES" w:eastAsia="en-US"/>
      </w:rPr>
    </w:pPr>
    <w:r>
      <w:rPr>
        <w:rFonts w:eastAsia="Times New Roman" w:cs="Cambria" w:ascii="Cambria" w:hAnsi="Cambria"/>
        <w:sz w:val="28"/>
        <w:szCs w:val="28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360535</wp:posOffset>
              </wp:positionH>
              <wp:positionV relativeFrom="page">
                <wp:posOffset>1970405</wp:posOffset>
              </wp:positionV>
              <wp:extent cx="477520" cy="477520"/>
              <wp:effectExtent l="19685" t="19050" r="32385" b="419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4f81bd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4f81bd" stroked="t" o:allowincell="f" style="position:absolute;margin-left:737.05pt;margin-top:155.1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#b07e42"/>
              <v:stroke color="#f2f2f2" weight="38160" joinstyle="miter" endcap="flat"/>
              <v:shadow on="t" obscured="f" color="#243f60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CheltenhamStd-LightCond" w:hAnsi="CheltenhamStd-LightCond" w:eastAsia="Calibri" w:cs="CheltenhamStd-LightCon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umanst521BT" w:hAnsi="Humanst521BT" w:eastAsia="Calibri" w:cs="Humanst521B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umanst521BT" w:hAnsi="Humanst521BT" w:eastAsia="Calibri" w:cs="Humanst521B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heltenhamStd-LightCond" w:hAnsi="CheltenhamStd-LightCond" w:eastAsia="Calibri" w:cs="CheltenhamStd-LightC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heltenhamStd-LightCond" w:hAnsi="CheltenhamStd-LightCond" w:eastAsia="Calibri" w:cs="CheltenhamStd-LightC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heltenhamStd-LightCond" w:hAnsi="CheltenhamStd-LightCond" w:eastAsia="Calibri" w:cs="CheltenhamStd-LightCon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heltenhamStd-LightCond" w:hAnsi="CheltenhamStd-LightCond" w:eastAsia="Calibri" w:cs="CheltenhamStd-LightCond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Negronormal1">
    <w:name w:val="negronormal1"/>
    <w:basedOn w:val="Fuentedeprrafopredeter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99000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basedOn w:val="Fuentedeprrafopredeter"/>
    <w:rPr>
      <w:rFonts w:eastAsia="Times New Roman" w:cs="Times New Roman"/>
      <w:bCs w:val="false"/>
      <w:iCs w:val="false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gronormal">
    <w:name w:val="negronormal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3:18:00Z</dcterms:created>
  <dc:creator>CICLO_____</dc:creator>
  <dc:description/>
  <cp:keywords/>
  <dc:language>en-US</dc:language>
  <cp:lastModifiedBy>Mauricio</cp:lastModifiedBy>
  <dcterms:modified xsi:type="dcterms:W3CDTF">2011-11-22T23:48:00Z</dcterms:modified>
  <cp:revision>5</cp:revision>
  <dc:subject>COMPONENTE TECNICO CIENTIFICO</dc:subject>
  <dc:title>PLAN DE ESTUDIOS</dc:title>
</cp:coreProperties>
</file>