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PRESENTACIÓN GENERAL DEL ÁREA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Área: Técnico científica–Ciencias Naturales</w:t>
      </w:r>
    </w:p>
    <w:p>
      <w:pPr>
        <w:pStyle w:val="Normal"/>
        <w:ind w:left="114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Intensidad horaria: 6 Horas Semanales; (3 horas de procesos físicos + 3 horas de procesos químicos y procesos biológicos)</w:t>
      </w:r>
    </w:p>
    <w:p>
      <w:pPr>
        <w:pStyle w:val="Normal"/>
        <w:rPr/>
      </w:pPr>
      <w:r>
        <w:rPr/>
        <w:t xml:space="preserve">Docentes participantes </w:t>
      </w:r>
    </w:p>
    <w:tbl>
      <w:tblPr>
        <w:tblW w:w="129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409"/>
        <w:gridCol w:w="3073"/>
      </w:tblGrid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MBRE 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STITUCIÓN EDUCATIVA</w:t>
            </w:r>
          </w:p>
        </w:tc>
        <w:tc>
          <w:tcPr>
            <w:tcW w:w="3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ÁREA</w:t>
            </w:r>
          </w:p>
        </w:tc>
        <w:tc>
          <w:tcPr>
            <w:tcW w:w="3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REO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món Alonso  Acosta Moreno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D-José María espinosa Prieto</w:t>
            </w:r>
          </w:p>
        </w:tc>
        <w:tc>
          <w:tcPr>
            <w:tcW w:w="3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cias naturales y ed. Ambiental (física 11)</w:t>
            </w:r>
          </w:p>
        </w:tc>
        <w:tc>
          <w:tcPr>
            <w:tcW w:w="3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costa@une.net.co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esa  de Jesús Puerta Cardona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D-José María espinosa Prieto</w:t>
            </w:r>
          </w:p>
        </w:tc>
        <w:tc>
          <w:tcPr>
            <w:tcW w:w="3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cias naturales y ed. Ambiental (ciclo 5 quimica-biologia 11)</w:t>
            </w:r>
          </w:p>
        </w:tc>
        <w:tc>
          <w:tcPr>
            <w:tcW w:w="3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plica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los Alberto Urrego Salazar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D-José María espinosa Prieto</w:t>
            </w:r>
          </w:p>
        </w:tc>
        <w:tc>
          <w:tcPr>
            <w:tcW w:w="3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cias naturales y ed. Ambiental (ciclo 5 quimica-biologia 10)</w:t>
            </w:r>
          </w:p>
        </w:tc>
        <w:tc>
          <w:tcPr>
            <w:tcW w:w="3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Carlos83981@yahoo.es</w:t>
              </w:r>
            </w:hyperlink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aime de Jesús García Jiménez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D-José María espinosa Prieto</w:t>
            </w:r>
          </w:p>
        </w:tc>
        <w:tc>
          <w:tcPr>
            <w:tcW w:w="3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cias naturales y ed. Ambiental (ciclo 5 quimica-biologia 11)</w:t>
            </w:r>
          </w:p>
        </w:tc>
        <w:tc>
          <w:tcPr>
            <w:tcW w:w="3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jagarji2006@yahoo.com</w:t>
              </w:r>
            </w:hyperlink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is Ángel Hincapié Betancur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D-José María espinosa Prieto</w:t>
            </w:r>
          </w:p>
        </w:tc>
        <w:tc>
          <w:tcPr>
            <w:tcW w:w="3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cias naturales y ed. Ambiental (física 10)</w:t>
            </w:r>
          </w:p>
        </w:tc>
        <w:tc>
          <w:tcPr>
            <w:tcW w:w="3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hyperlink r:id="rId4">
              <w:r>
                <w:rPr>
                  <w:rStyle w:val="InternetLink"/>
                  <w:rFonts w:cs="Arial" w:ascii="Arial" w:hAnsi="Arial"/>
                </w:rPr>
                <w:t>luchohin@gmail.com</w:t>
              </w:r>
            </w:hyperlink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left="114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left="114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left="114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left="114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ESTANDARES Y TAXONOMÍA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CICLO 5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GRADOS 10 Y 11</w:t>
      </w:r>
    </w:p>
    <w:tbl>
      <w:tblPr>
        <w:tblW w:w="13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89"/>
        <w:gridCol w:w="2202"/>
        <w:gridCol w:w="2685"/>
        <w:gridCol w:w="2154"/>
        <w:gridCol w:w="3476"/>
      </w:tblGrid>
      <w:tr>
        <w:trPr/>
        <w:tc>
          <w:tcPr>
            <w:tcW w:w="138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VERBOS</w:t>
            </w:r>
          </w:p>
        </w:tc>
        <w:tc>
          <w:tcPr>
            <w:tcW w:w="1889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 xml:space="preserve">ENTORNO VIVO: PROCESOS BIOLOGICOS </w:t>
            </w:r>
          </w:p>
        </w:tc>
        <w:tc>
          <w:tcPr>
            <w:tcW w:w="220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ENTORNO FISICO: PROCESOS QUIMICOS</w:t>
            </w:r>
          </w:p>
        </w:tc>
        <w:tc>
          <w:tcPr>
            <w:tcW w:w="268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ENTORNO FISICO: PROCESOS FISICOS</w:t>
            </w:r>
          </w:p>
        </w:tc>
        <w:tc>
          <w:tcPr>
            <w:tcW w:w="2154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24"/>
                <w:szCs w:val="24"/>
              </w:rPr>
              <w:t>CIENCIA, TECNOLOGÌA Y SOCIEDAD</w:t>
            </w:r>
          </w:p>
        </w:tc>
        <w:tc>
          <w:tcPr>
            <w:tcW w:w="347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F7964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58595B"/>
                <w:sz w:val="24"/>
                <w:szCs w:val="24"/>
              </w:rPr>
              <w:t>…</w:t>
            </w:r>
            <w:r>
              <w:rPr>
                <w:rFonts w:cs="Arial" w:ascii="Arial" w:hAnsi="Arial"/>
                <w:b/>
                <w:bCs/>
                <w:color w:val="58595B"/>
                <w:sz w:val="24"/>
                <w:szCs w:val="24"/>
              </w:rPr>
              <w:t>DESARROLLO COMPROMISOS PERSONALES Y SOCIALES</w:t>
            </w:r>
          </w:p>
        </w:tc>
      </w:tr>
      <w:tr>
        <w:trPr/>
        <w:tc>
          <w:tcPr>
            <w:tcW w:w="138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Expl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a relación entre el ADN, el ambiente y la diversidad de los seres viv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as relaciones entre materia y energía en las cadenas alimentari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l funcionamiento de neuronas a partir de modelos químicos y eléctr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diversos tipos de rel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ntre especies en los ecosistemas.</w:t>
            </w:r>
          </w:p>
        </w:tc>
        <w:tc>
          <w:tcPr>
            <w:tcW w:w="22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a estructura de los átomos a partir de diferentes teorí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a obtención de energí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nuclear a partir de la alteración de la estructura del átom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os cambios químicos desde diferentes model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a relación entre la estructu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de los átomos y los enlaces que realiz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algunos cambios químicos que ocurren en el ser humano</w:t>
            </w:r>
          </w:p>
        </w:tc>
        <w:tc>
          <w:tcPr>
            <w:tcW w:w="2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a transformación de energía mecánica en energía térm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l comportamiento de fluidos en movimiento y en reposo.</w:t>
            </w:r>
          </w:p>
        </w:tc>
        <w:tc>
          <w:tcPr>
            <w:tcW w:w="21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aplicaciones tecnológicas del modelo de mecánica de  fluid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l funcionamiento de algún antibiótico y reconozco la importancia de su uso correct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cambios químicos en la cocina, la industria y el ambiente.</w:t>
            </w:r>
          </w:p>
        </w:tc>
        <w:tc>
          <w:tcPr>
            <w:tcW w:w="3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Establezco</w:t>
            </w:r>
          </w:p>
        </w:tc>
        <w:tc>
          <w:tcPr>
            <w:tcW w:w="18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relaciones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mutación, selección natural y herenc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relaciones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individuo,  población, comunidad y ecosistema.</w:t>
            </w:r>
          </w:p>
        </w:tc>
        <w:tc>
          <w:tcPr>
            <w:tcW w:w="22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relaciones entre las diferentes fuerzas que actúan sobre los cuerpos en reposo o en movimiento rectilíneo uniforme y condiciones para conservar la energ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mecán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relaciones entre estabilidad y centro de masa de un obje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relaciones entre la conservación del momento lineal y el impulso en sistemas de obje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relaciones entre el modelo del campo gravitacional y la ley de gravitación universa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relaciones entre fuerzas macroscópicas y fuerzas electrostát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relaciones entre campo gravitacional y electrostático y entre campo eléctrico y magnético.</w:t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relaciones entre el deporte y la salud física y ment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Compa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casos en espec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actuales que ilustren difer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acciones de la selec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natural.</w:t>
            </w:r>
          </w:p>
        </w:tc>
        <w:tc>
          <w:tcPr>
            <w:tcW w:w="22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color w:val="58595B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Argumento</w:t>
            </w:r>
          </w:p>
        </w:tc>
        <w:tc>
          <w:tcPr>
            <w:tcW w:w="18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a importancia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fotosíntesis como un proceso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conversión de energía neces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para organismos aerobios.</w:t>
            </w:r>
          </w:p>
        </w:tc>
        <w:tc>
          <w:tcPr>
            <w:tcW w:w="22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a importancia de las  medidas de prevención del embarazo y de las enfermedades de transmis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sexual en el mantenimiento de la salud individual y colectiva.</w:t>
            </w:r>
          </w:p>
        </w:tc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Busco</w:t>
            </w:r>
          </w:p>
        </w:tc>
        <w:tc>
          <w:tcPr>
            <w:tcW w:w="18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jemplos de principi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termodinámicos en algun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cosistemas.</w:t>
            </w:r>
          </w:p>
        </w:tc>
        <w:tc>
          <w:tcPr>
            <w:tcW w:w="22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Identifico y explico</w:t>
            </w:r>
          </w:p>
        </w:tc>
        <w:tc>
          <w:tcPr>
            <w:tcW w:w="18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jemp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del modelo de mecánica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fluidos en los seres vivos.</w:t>
            </w:r>
          </w:p>
        </w:tc>
        <w:tc>
          <w:tcPr>
            <w:tcW w:w="22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Relaciono</w:t>
            </w:r>
          </w:p>
        </w:tc>
        <w:tc>
          <w:tcPr>
            <w:tcW w:w="18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os ciclos del agua y de los elementos con la energí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de los ecosistemas.</w:t>
            </w:r>
          </w:p>
        </w:tc>
        <w:tc>
          <w:tcPr>
            <w:tcW w:w="22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a estructura del carbono con la formación de moléculas orgán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grupos funcionales con las propiedades físicas y químicas de las sustancias.</w:t>
            </w:r>
          </w:p>
        </w:tc>
        <w:tc>
          <w:tcPr>
            <w:tcW w:w="2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masa, distancia y fuerza de atracción gravitacional entre obje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voltaje y corriente con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diferentes elementos de un circuito eléctrico complejo y para todo el sistema.</w:t>
            </w:r>
          </w:p>
        </w:tc>
        <w:tc>
          <w:tcPr>
            <w:tcW w:w="21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 xml:space="preserve">Explico y compar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18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algun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adaptaciones de seres vivos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cosistemas del mundo y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Colombia.</w:t>
            </w:r>
          </w:p>
        </w:tc>
        <w:tc>
          <w:tcPr>
            <w:tcW w:w="22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Identifico</w:t>
            </w:r>
          </w:p>
        </w:tc>
        <w:tc>
          <w:tcPr>
            <w:tcW w:w="18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cambios químicos 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a vida cotidiana y en el ambie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condiciones para contro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a velocidad de los cambios químicos.</w:t>
            </w:r>
          </w:p>
        </w:tc>
        <w:tc>
          <w:tcPr>
            <w:tcW w:w="2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tecnologías desarrolladas en Colombia.</w:t>
            </w:r>
          </w:p>
        </w:tc>
        <w:tc>
          <w:tcPr>
            <w:tcW w:w="3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Verifico</w:t>
            </w:r>
          </w:p>
        </w:tc>
        <w:tc>
          <w:tcPr>
            <w:tcW w:w="18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l efecto de presión y temperatura en los cambios químicos.</w:t>
            </w:r>
          </w:p>
        </w:tc>
        <w:tc>
          <w:tcPr>
            <w:tcW w:w="2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a utilidad de microorganismos en la industria alimenticia.</w:t>
            </w:r>
          </w:p>
        </w:tc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Uso</w:t>
            </w:r>
          </w:p>
        </w:tc>
        <w:tc>
          <w:tcPr>
            <w:tcW w:w="18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a tabla periódica para determinar propiedades físicas y químicas de los elementos.</w:t>
            </w:r>
          </w:p>
        </w:tc>
        <w:tc>
          <w:tcPr>
            <w:tcW w:w="2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Realizo</w:t>
            </w:r>
          </w:p>
        </w:tc>
        <w:tc>
          <w:tcPr>
            <w:tcW w:w="18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cálculos cuantitativos en los cambios químicos.</w:t>
            </w:r>
          </w:p>
        </w:tc>
        <w:tc>
          <w:tcPr>
            <w:tcW w:w="2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Caracterizo</w:t>
            </w:r>
          </w:p>
        </w:tc>
        <w:tc>
          <w:tcPr>
            <w:tcW w:w="18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cambios químicos en condiciones de equilib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</w:tc>
        <w:tc>
          <w:tcPr>
            <w:tcW w:w="2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18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Modelo</w:t>
            </w:r>
          </w:p>
        </w:tc>
        <w:tc>
          <w:tcPr>
            <w:tcW w:w="18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matemáticamente el movimiento de objetos cotidianos a partir de las fuerzas que actúan sobre ellos.</w:t>
            </w:r>
          </w:p>
        </w:tc>
        <w:tc>
          <w:tcPr>
            <w:tcW w:w="21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3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 xml:space="preserve">Analizo </w:t>
            </w:r>
          </w:p>
        </w:tc>
        <w:tc>
          <w:tcPr>
            <w:tcW w:w="18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l desarrollo de los compon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de los circuitos eléctricos y su impacto en la vida diar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l potencial de los recurs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naturales en la obtención de energ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para diferentes usos.</w:t>
            </w:r>
          </w:p>
        </w:tc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críticamente los papeles tradicionales de género en nuestra cultura con respecto a la sexualidad y la reproduc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 xml:space="preserve">Reconozco </w:t>
            </w:r>
          </w:p>
        </w:tc>
        <w:tc>
          <w:tcPr>
            <w:tcW w:w="18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1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os efectos nocivos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xceso en el consumo de cafeína, tabaco, drogas y licores.</w:t>
            </w:r>
          </w:p>
        </w:tc>
        <w:tc>
          <w:tcPr>
            <w:tcW w:w="3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los aportes de conocimient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diferentes al científic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que los modelos de la ciencia cambian con el tiempo y qu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varios pueden ser válidos simultáneamen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 xml:space="preserve">Describo </w:t>
            </w:r>
          </w:p>
        </w:tc>
        <w:tc>
          <w:tcPr>
            <w:tcW w:w="18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factores culturales y tecnológicos que inciden en la sexualidad y la reproducción humanas</w:t>
            </w:r>
          </w:p>
        </w:tc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Escucho</w:t>
            </w:r>
          </w:p>
        </w:tc>
        <w:tc>
          <w:tcPr>
            <w:tcW w:w="18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1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3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activamente a mis compañe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y compañeras, reconozco otr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puntos de vista, los comparo con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míos y puedo modificar lo que piens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ante argumentos más sóli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Reconozco y acepto</w:t>
            </w:r>
          </w:p>
        </w:tc>
        <w:tc>
          <w:tcPr>
            <w:tcW w:w="18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l escepticismo de mis compañeros y compañer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ante la información que present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Cumplo</w:t>
            </w:r>
          </w:p>
        </w:tc>
        <w:tc>
          <w:tcPr>
            <w:tcW w:w="18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1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3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mi función cuando trabaj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n grupo y respeto las funciones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otras person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Me informo</w:t>
            </w:r>
          </w:p>
        </w:tc>
        <w:tc>
          <w:tcPr>
            <w:tcW w:w="18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para participar en debat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sobre temas de interés general en cienci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Diseño y aplico</w:t>
            </w:r>
          </w:p>
        </w:tc>
        <w:tc>
          <w:tcPr>
            <w:tcW w:w="18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1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3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strategias para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manejo de basuras en mi colegio.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Cuido, respeto y exijo</w:t>
            </w:r>
          </w:p>
        </w:tc>
        <w:tc>
          <w:tcPr>
            <w:tcW w:w="188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68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respeto por mi cuerpo y por el de las demás personas.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</w:tr>
      <w:tr>
        <w:trPr/>
        <w:tc>
          <w:tcPr>
            <w:tcW w:w="1384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bCs/>
                <w:color w:val="58595B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Tomo</w:t>
            </w:r>
          </w:p>
        </w:tc>
        <w:tc>
          <w:tcPr>
            <w:tcW w:w="188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6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15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347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BCAA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decisiones responsable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compartidas sobre mi sexualida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decisiones sobre alimentación y práctica de ejercicio que favorezc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mi salu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color w:val="58595B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58595B"/>
                <w:sz w:val="19"/>
                <w:szCs w:val="19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F7964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Me informo</w:t>
            </w:r>
          </w:p>
        </w:tc>
        <w:tc>
          <w:tcPr>
            <w:tcW w:w="1889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</w:r>
          </w:p>
        </w:tc>
        <w:tc>
          <w:tcPr>
            <w:tcW w:w="220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FDE4D0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685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FDE4D0" w:val="clear"/>
          </w:tcPr>
          <w:p>
            <w:pPr>
              <w:pStyle w:val="Prrafodelista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2154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6" w:space="0" w:color="FFFFFF"/>
            </w:tcBorders>
            <w:shd w:fill="FDE4D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  <w:tc>
          <w:tcPr>
            <w:tcW w:w="3476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FDE4D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sobre avances tecnológic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para discutir y asumir posturas fundamentadas sobre sus implicacion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ét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 xml:space="preserve"> </w:t>
      </w:r>
      <w:r>
        <w:rPr>
          <w:rFonts w:eastAsia="Arial Unicode MS" w:cs="Arial" w:ascii="Arial" w:hAnsi="Arial"/>
          <w:b/>
          <w:sz w:val="24"/>
          <w:szCs w:val="24"/>
        </w:rPr>
        <w:t>ESTANDARES TAXONOMÍA DE BLOOM</w:t>
      </w:r>
      <w:r>
        <w:rPr>
          <w:rFonts w:eastAsia="Arial Unicode MS" w:cs="Arial" w:ascii="Arial" w:hAnsi="Arial"/>
          <w:sz w:val="24"/>
          <w:szCs w:val="24"/>
        </w:rPr>
        <w:t>: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3697"/>
        <w:gridCol w:w="5063"/>
      </w:tblGrid>
      <w:tr>
        <w:trPr>
          <w:trHeight w:val="302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SABER  ( cognitivo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HACER   (procedimental)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SER    (actitudinal)</w:t>
            </w:r>
          </w:p>
        </w:tc>
      </w:tr>
      <w:tr>
        <w:trPr>
          <w:trHeight w:val="586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Establezco relaciones entre mutación, selección natural y herenc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Establezco relaciones entre individuo, población, comunidad y ecosist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Establezco relaciones entre las diferent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fuerzas que actúan sobre los cuerpos en reposo o en movimiento rectilíneo uniforme y condiciones para conservar la energía mecán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Establezco relaciones entre estabilidad y centro de masa de un obje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Establezco relaciones entre la conservació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del momento lineal y el impulso en sistemas de obje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Establezco relaciones entre el modelo del campo gravitacional y la ley de gravitación universa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Establezco relaciones entre fuerzas macroscópicas y fuerzas electrostátic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Establezco relaciones entre campo gravitacional y electrostático y entre campo eléctrico y magnéti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Establezco relaciones entre el deporte y la salud física y ment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Comparo casos en especies actuales que ilustren diferentes acciones de la selección natural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Argumento la importancia de la fotosíntesis como un proceso de conversión de energía necesaria para organismos aerobi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Argumento la importancia de las medidas de prevención del embarazo y de las enfermedades de transmisión sexual en el mantenimiento de la salud individual y colectiv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Identifico  y explico ejemplos del modelo de mecánica de fluidos en los seres viv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Relaciono los ciclos del agua y de los elementos con la energía de los ecosistem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 xml:space="preserve">Relaciono la estructura del carbono con la formación de moléculas orgánicas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Relaciono grupos funcionales con las propiedades físicas y químicas de las sustancias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Relaciono masa, distancia y fuerza de atracción gravitacional entre objet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Relaciono voltaje y corriente con los diferentes elementos de un circuito eléctrico complejo y para todo el siste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Explico y comparo y explico algunas adaptaciones de seres vivos en ecosistemas del mundo y de Colomb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 xml:space="preserve">Identifico cambios químicos en la vida cotidiana y en el ambie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 xml:space="preserve">Identifico condiciones para controlar la velocidad de los cambios químicos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 xml:space="preserve">Identifico tecnologías desarrolladas en Colombia. Verifico el efecto de presión y temperatura en los cambios químicos. Verifico la utilidad de microorganismos en la industria alimenticia.  Caracterizo cambios químicos en condiciones de equilibr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Analizo  el desarrollo de los componentes de los circuitos eléctricos y su impacto en la vida diar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Analizo el potencial de los recursos naturales en la obtención de energía  para diferentes us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Reconozco  los efectos nocivos del exceso en el consumo de cafeína, tabaco, drogas y lic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Describo factores culturales y tecnológicos que inciden en la sexualidad y la reproducción human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58595B"/>
                <w:sz w:val="19"/>
                <w:szCs w:val="19"/>
              </w:rPr>
              <w:t>Me informo sobre avances tecnológicos para discutir y asumir posturas fundamentadas sobre sus implicaciones ét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xplico la relación entre el ADN, el ambiente y la diversidad de los seres viv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xplico las relaciones entre materia y energía en las cadenas alimentari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xplico el funcionamiento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neuronas a partir de modelos químicos y eléctr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xplico diversos tipos de relaciones entre especies en los ecosiste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xplico ecosistem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58595B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Explico la estructura de los átomos a partir de diferentes teoría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xplico la obtención de energí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nuclear a partir de la alteración de la estructura del átom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xplico los cambios quím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desde diferentes modelos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Explico la relación entre la estructura de los átomos y los enlaces que realiza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Explico algunos cambios químicos que ocurren en el ser humano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xplico la transformación de energía mecánica en energía térm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xplico el comportamiento de fluidos en movimiento y en repos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xplico aplicaciones tecnológicas del modelo de mecánica de  fluid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Explico el funcionamiento de algún antibiótico y reconozco la importancia de su uso correct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Explico cambios químicos en la cocina,  la industria y el ambient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Busco ejemplos de principios termodinámicos en algunos  ecosistema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Uso la tabla periódica para determinar propiedades físicas y químicas de los element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Realizo cálculos cuantitativos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cambios químicos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Modelo matemáticamente el movimiento de objetos cotidianos a partir de las fuerzas que actúan sobre ellos.</w:t>
            </w:r>
          </w:p>
          <w:p>
            <w:pPr>
              <w:pStyle w:val="Prrafodelista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Diseño y aplico estrategias para el manejo de basuras en mi colegi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scucho activamente a mis compañeros y compañeras, reconozco otros puntos de vista, los comparo con los míos y puedo modificar lo que pienso ante argumentos más sólid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Reconozco y acepto el escepticismo de mis compañeros y compañeras ante la información que presen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Cumplo mi función cuando trabajo en equipo y respeto las funciones de otras person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Me informo para participar en debates sobre temas de interés general en cienci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Cuido, respeto y exijo  y respeto por mi cuerpo y por el de las demás person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Tomo decisiones responsables y compartidas sobre mi sexualida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Tomo decisiones sobre mi alimentación y  práctica de ejercicio que favorezcan mi salud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Me informo sobre avances tecnológicos para discutir y asumir posturas fundamentadas sobre sus implicaciones ét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left="78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left="78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 xml:space="preserve"> </w:t>
      </w:r>
      <w:r>
        <w:rPr>
          <w:rFonts w:eastAsia="Arial Unicode MS" w:cs="Arial" w:ascii="Arial" w:hAnsi="Arial"/>
          <w:b/>
          <w:sz w:val="24"/>
          <w:szCs w:val="24"/>
        </w:rPr>
        <w:t>ESTÁNDARES POR GRADO Y PERÌODO:</w:t>
      </w:r>
    </w:p>
    <w:tbl>
      <w:tblPr>
        <w:tblW w:w="13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5"/>
        <w:gridCol w:w="3150"/>
        <w:gridCol w:w="3005"/>
        <w:gridCol w:w="3389"/>
      </w:tblGrid>
      <w:tr>
        <w:trPr>
          <w:trHeight w:val="28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730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Periodo uno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Periodo do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Periodo tre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730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Periodo cuatro</w:t>
            </w:r>
          </w:p>
        </w:tc>
      </w:tr>
      <w:tr>
        <w:trPr>
          <w:trHeight w:val="5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Grado 10ª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QUIM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 xml:space="preserve">Explico la estructura de los átom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 xml:space="preserve">a partir de diferentes teoría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la obtención de energí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nuclear a partir de la altera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 xml:space="preserve">de la estructura del átom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scribo cantidades físicas en diferentes sistemas de unidades utilizando notación científica y el factor de conversión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o las propiedades físicas del movimiento utilizando operaciones y graficas con vectores.</w:t>
            </w:r>
          </w:p>
          <w:p>
            <w:pPr>
              <w:pStyle w:val="Normal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Utilizo las matemáticas para modelar, analizar y presentar datos y modelos en forma de ecuaciones, funciones y conversion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Explico las relaciones entre materia y energía en las cadenas alimentari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Argumento la importancia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fotosíntesis como un proces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conversión de energía neces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ara organismos aerobi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QUIMIC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Uso la tabla periódica para determinar propiedades físicas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químicas de los elementos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Explico la relación entre la estructura de los átomos y los enlaces que realiz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FÍSICOS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Describo las características de un modelo de movimiento en línea recta con aceleración constante y las aplico en la solución de problemas propuestos teóricos y experiment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Realizo composiciones vectoriales de dos movimientos en el plano y describo los modelos de tiro parabólico y movimiento circular resolviendo ejercicios de aplic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el funcionamiento de neuronas a partir de modelos químicos y eléctr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Comparo casos en espec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actuales que ilustren difer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acciones de la selecció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natur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QUIM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Explico los cambios químic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Desde  diferentes model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Explico cambios químicos en la cocina, la industria y el ambient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Identifico cambios químicos 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la vida cotidiana y en el ambient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Realizo cálculos cuantitativos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cambios químic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Í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 xml:space="preserve">Establezco relaciones entre estabilidad y centro de masa de un objet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stablezco relaciones entre las diferentes fuerzas que actúan sobre los cuerpos en reposo o en movimiento rectilíneo uniforme o acelerado y establezco condiciones para conservar la energía mecán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stablezco relaciones entre la conservación del momento lineal y el impulso en sistemas de obje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relaciones entre especies en los ecosiste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QUIMIC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Identifico condiciones para controlar la velocidad de  los cambios químic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Caracterizo cambios químicos en condiciones de equilibr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eastAsia="Arial" w:cs="Arial" w:ascii="Arial" w:hAnsi="Arial"/>
                <w:color w:val="58595B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58595B"/>
                <w:sz w:val="19"/>
                <w:szCs w:val="19"/>
              </w:rPr>
              <w:t>Verifico el efecto de presió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y temperatura en los cambios químic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xplico la transformación de energía mecánica en energía térm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 xml:space="preserve">Explico el comportamiento de fluidos en movimiento y en repos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 xml:space="preserve">Explico aplicaciones tecnológicas del modelo de mecánica de flui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Analizo el potencial de los recursos naturales en la obtención de energía para diferentes us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laciono los ciclos del agua y de los elementos con la energ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de los ecosist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Grado 11ª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QUIM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laciono la estructura del carbon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 xml:space="preserve">con la formación de moléculas orgánica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Describo un ciclo de un MAS y por simple inspección valoro la fase, posición lineal, velocidad, aceleración, fuerza y energías en un punto notab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Realizo los cálculos necesarios para hallar fase, posición lineal, velocidad, aceleración, fuerza y energías en un tiempo da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En el laboratorio compruebo la validez de la ecuación que relaciona el periodo de un péndulo simple con su longitu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la relación entre el ADN, el ambiente y la diversidad de los diversos tipos de seres viv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stablezco relaciones entre mutación, selección natural y herenc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stablezco relaciones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individuo,  población, comunidad y ecosiste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QUIM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 xml:space="preserve">Relaciono grupos funcionales con las propiedades físicas y químicas de las molécula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FÍ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 xml:space="preserve">Comprendo, describo y explico con gráficas, el concepto de onda y hago una clasificación de acuerdo al plano de vibración y su propagación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Observo y mido en el laboratorio sus elementos y la velocidad de propagación de algunas ondas mecánicas y sus propiedad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Observo en el laboratorio la ocurrencia de los fenómenos ondulatorios mecánicos de la reflexión y refracción y luego explico y describo cada uno utilizando dibujos y gráf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Observo en el laboratorio la ocurrencia de los fenómenos ondulatorios mecánicos de la difracción e interferencia y luego explico y describo cada uno utilizando dibujos y gráf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Identifico  y explico jemp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del modelo de mecánica de fluidos en los seres vivos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laciono grupos funcionales con las propiedades físicas y químicas de las sustanci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ÍSICOS.</w:t>
            </w:r>
            <w:r>
              <w:rPr>
                <w:rFonts w:cs="Arial" w:ascii="Arial" w:hAnsi="Arial"/>
                <w:color w:val="58595B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 xml:space="preserve">Reconozco el sonido como la propagación de una onda mecánica e identifico sus elementos y condiciones para su velocidad de propagación en diferentes medi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Reconozco y explico en el sonido los fenómenos ondulatorios: reflexión (eco), refracción, difracción e interferenc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 xml:space="preserve">Identifico, caracterizo y explico la producción de sonidos en cuerdas y tubos sonoro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En el laboratorio mido la velocidad del sonido en condiciones ambient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Describo las características, intensidad, tono y timbre de un sonido e identifico en una gráfica, los elementos de onda asociados a cada caracterís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Observo, identifico y compruebo en el laboratorio, las características del sonido y su asociación con los elementos de la ond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Busco ejemplos de principi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termodinámicos en algun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cosistem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6F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QUIM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 xml:space="preserve">Comprendo  desde la estructura de las macromoléculas su importancia en los organismos vivo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el funcionamiento de algú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antibiótico y reconozco la importan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de su uso correct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 xml:space="preserve">Verifico la utilidad de  los microorganismos en la industria alimentic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FÍS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 xml:space="preserve">Establezco relaciones entre fuerzas macroscópicas y fuerzas electrostáticas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Establezco relaciones entre campo gravitacional y electrostático y entre campo eléctrico y magnét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Verifico en el laboratorio las leyes que rigen la interacción entre cargas eléctricas y campo eléctr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Relaciono voltaje y corriente con los diferentes elementos de un circuito eléctrico complejo y para todo el sist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En el laboratorio construyo circuitos elementales y en ellos realizo las mediciones para comprobar mediante análisis gráficos la validez de la ley de oh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y comparo algun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adaptaciones de seres vivos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cosistemas del mundo y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Colomb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 xml:space="preserve"> </w:t>
      </w:r>
      <w:r>
        <w:rPr>
          <w:rFonts w:eastAsia="Arial Unicode MS" w:cs="Arial" w:ascii="Arial" w:hAnsi="Arial"/>
          <w:b/>
          <w:sz w:val="24"/>
          <w:szCs w:val="24"/>
        </w:rPr>
        <w:t>CONTENIDOS Y TEMAS POR GRADO Y PERÍODO</w:t>
      </w:r>
    </w:p>
    <w:tbl>
      <w:tblPr>
        <w:tblW w:w="13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379"/>
        <w:gridCol w:w="3050"/>
        <w:gridCol w:w="3536"/>
        <w:gridCol w:w="3358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664E8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664E8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CONTENIDOS          Y TEMAS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664E8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CONCEPTUALES(QUÉ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664E8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PROCEDIMENTALES(CÓMO)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664E8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ACTITUDINALES(PARA QUÉ SIRVE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GRADO DECIM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PERIODO 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structura del áto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nergía nucle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piedades físicas del movimi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BIOLOG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Fotosíntes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Sistemas de unidades y notación científic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xplico</w:t>
            </w:r>
            <w:r>
              <w:rPr>
                <w:rFonts w:cs="Arial" w:ascii="Arial" w:hAnsi="Arial"/>
                <w:color w:val="58595B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la estructura  de los átomos a partir de diferentes teorí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xplico la obtención de la energía nuclear  a partir de la fusión o fisión  del núcleo del átom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58595B"/>
                <w:sz w:val="19"/>
                <w:szCs w:val="19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o las propiedades físicas del movimiento utilizando operaciones y graficas con vect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las relaciones entre materia y energía en las cadenas alimentari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Argumento la importancia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fotosíntesis como un proces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conversión de energía neces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ara organismos aerobi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xperimento algunos efectos producidos por los átomos cuando se actúa sobre ell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o problemas usando el modelo mecànico-cuàntico o probabilíst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o problemas referentes al comportamiento de los átom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o ecuaciones de descomposición del núcleo para encontrar la energía producida en una reacción nucle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scribo cantidades físicas en diferentes sistemas de unidades utilizando notación científica y el factor de conversión. </w:t>
            </w:r>
          </w:p>
          <w:p>
            <w:pPr>
              <w:pStyle w:val="Normal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Utilizo las matemáticas para modelar, analizar y presentar datos y modelos en forma de ecuaciones, funciones y conversiones.</w:t>
            </w:r>
          </w:p>
          <w:p>
            <w:pPr>
              <w:pStyle w:val="Normal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PROCESOS BIOLOGICOS</w:t>
            </w:r>
          </w:p>
          <w:p>
            <w:pPr>
              <w:pStyle w:val="Normal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Observo en el laboratorio la fotosíntesi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Valoro los conocimientos construidos por los hombres o mujeres de cienc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alizo un aprendizaje significa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articipo en las actividades de aprendizaje propuestas por el docente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P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Tabla periód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structura atómica y enlace quím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Movimiento rectilíne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Movimiento en dos dimensiones, movimiento circu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Las neuron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Selección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19"/>
                <w:szCs w:val="19"/>
              </w:rPr>
              <w:t>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Interpreto la información de la tabla periódic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Explico la relación entre la estructura de los átomos y los enlac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o las características de un modelo de movimiento en línea recta con aceleración constante y las aplico en la solución de problemas propuestos teóricos y experiment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el funcionamiento de neuronas a partir de modelos químicos y eléctr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Comparo casos en espec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actuales que ilustren diferent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acciones de la selección natural</w:t>
            </w:r>
            <w:r>
              <w:rPr>
                <w:rFonts w:cs="Arial" w:ascii="Arial" w:hAnsi="Arial"/>
                <w:color w:val="58595B"/>
                <w:sz w:val="19"/>
                <w:szCs w:val="19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Uso </w:t>
            </w: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la tabla periódica para determinar propiedades físicas y químicas de los elem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o los pares iónicos, las moléculas, y los iones mediante estructuras de Lewis, la teoría enlace valencia y la teoría orbital molecu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o las diferentes fuerzas intermolecula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Realizo composiciones vectoriales de dos movimientos en el plano y describo los modelos de tiro parabólico y movimiento circular resolviendo ejercicios de aplic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alizo mapas conceptuales sobre la selección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Trabajo en equipo las actividades propuestas en el aula de cla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o una actitud positiva respecto al aprendizaje.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P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acciones quím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laciones cuantitativas entre los átom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Movimiento uniforme rectilíneo y acelerado, Centro de ma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Conservación de la cantidad de movimient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 xml:space="preserve">Ecosistema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Explico los cambios químicos desde diferentes model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 xml:space="preserve">Explico cambios químicos en la cocina, la industria y el ambient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Identifico cambios químicos 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 xml:space="preserve">la vida cotidiana y en el ambiente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stablezco relaciones de tipo cuantitativo entre reactivos y productos.</w:t>
            </w:r>
            <w:r>
              <w:rPr>
                <w:rFonts w:cs="Arial" w:ascii="Arial" w:hAnsi="Arial"/>
                <w:color w:val="58595B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stablezco relaciones entre estabilidad y centro de masa de un objet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stablezco relaciones entre las diferentes fuerzas que actúan sobre los cuerpos en reposo o en movimiento rectilíneo uniforme o acelerado y establezco condiciones para conservar la energía mecán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stablezco relaciones entre la conservación del momento lineal y el impulso en sistemas de objet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relaciones entre especies en los ecosistem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o  la teoría de las colisiones entre los átomos y del complejo activ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o cambios químicos efectuados en la indust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o problemas de tipo cuantitativo en las reacciones quím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o problemas del MUR y del MU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o problemas de la conservación del momento line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presento un ecosistema con diferentes especies interactuando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scucho y comunico resultados obtenid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Uso herramientas informáticas para  realizar mis consultas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P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Cinética químic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quilibrio quím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Transformación de la energ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Fluido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Ciclos del agua y de los elemen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Identifico condiciones para controlar la  velocidad de cambios químic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 xml:space="preserve">Caracterizo cambios químicos en  condiciones de equilibri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xplico la transformación de energía mecánica en energía térm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xplico el comportamiento de fluidos en movimiento y en repos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xplico aplicaciones tecnológicas del modelo de mecánica de fluid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laciono los ciclos del agua y de los elementos con la energ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de los ecosist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Analizo el potencial de los recursos naturales en la obtención de energía para diferentes us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 xml:space="preserve">Resuelvo problemas usando los factores que afectan l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velocidad de los cambios químic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alizo prácticas de laboratorio observando los factores que afectan el equilibrio quím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o problemas usando las constantes y variables que  afectan los equilibrios quí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Resuelvo problemas de la transformación de la energía mecánica en eléctr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o problemas de fluidos en movimiento y en repo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BIOLOG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alizo esquemas de los ciclos del agua y de algunos elementos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Cumplo mi  función cuando trabajo en equipo y respeto las funciones de otras person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o en forma responsable los talleres asignados.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GRADO ON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PERIODO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l átomo de carbo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Movimiento armónico simp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BIOLOG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DN y ser v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Mutación, selección natural y heren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o la estructura del átomo de carbono en la formación de moléculas orgán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o un ciclo de un MAS y por simple inspección valoro la fase, posición lineal, velocidad, aceleración, fuerza y energías en un punto notab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stablezco relaciones entre mutación, selección natural y herenc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stablezco relaciones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individuo,  población, comunidad y ecosist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Construyo la geometría de las moléculas con base en la hibridación de los átomos y la teoría de la repulsión de los pares electrón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Realizo los cálculos necesarios para hallar fase, posición lineal, velocidad, aceleración, fuerza y energías en un tiempo da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n el laboratorio compruebo la validez de la ecuación que relaciona el periodo de un péndulo simple con su longitu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la relación entre el ADN, el ambiente y la diversidad de los seres viv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Trabajo en equipo las actividades propuestas en el aula de cl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o una actitud positiva respecto al aprendizaje.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P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Propiedades físicas y químicas de los compuestos orgánico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Movimiento ondulatori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BIOLOG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Fluidos en los seres vivos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Diferencio propiedades físicas y químicas de las moléculas orgánicas, según su grupo funcion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Comprendo, describo y explico con gráficas, el concepto de onda y hago una clasificación de acuerdo al plano de vibración y su propagació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Identifico  y explico ejemp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del modelo de mecánica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fluidos en los seres viv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Resuelvo problemas relacionados con las propiedades físicas y químicas usando el grupo funcional de las  moléculas orgánic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Observo y mido en el laboratorio sus elementos y la velocidad de propagación de algunas ondas mecánicas y sus propiedad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Observo en el laboratorio la ocurrencia de los fenómenos ondulatorios mecánicos de la reflexión y refracción y luego explico y describo cada uno utilizando dibujos y gráf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Observo en el laboratorio la ocurrencia de los fenómenos ondulatorios mecánicos de la difracción e interferencia y luego explico y describo cada uno utilizando dibujos y gráf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PROCESOS BIOLOG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alizo una consulta sobre la mecánica de los fluidos en los seres vivos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Valoro los conocimientos construidos por los hombres o mujeres de cienci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Me dispongo a un aprendizaje significa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articipo en las actividades de aprendizaje propuestas por el docente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P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piedades físicas y químicas de los compuestos orgán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l soni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BIOLOG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Termodinámic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Diferencio propiedades físicas y químicas de las moléculas orgán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Reconozco el sonido como la propagación de una onda mecánica e identifico sus elementos y condiciones para su velocidad de propagación en diferentes medi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Reconozco y explico en el sonido los fenómenos ondulatorios: reflexión (eco), refracción, difracción e interferencia.</w:t>
            </w:r>
          </w:p>
          <w:p>
            <w:pPr>
              <w:pStyle w:val="Normal"/>
              <w:autoSpaceDE w:val="false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Identifico, caracterizo y explico la producción de sonidos en cuerdas y tubos sonoros. </w:t>
            </w:r>
          </w:p>
          <w:p>
            <w:pPr>
              <w:pStyle w:val="Normal"/>
              <w:autoSpaceDE w:val="false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o las características, intensidad, tono y timbre de un sonido e identifico en una gráfica, los elementos de onda asociados a cada característ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Busco ejemplos de principi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termodinámicos en algun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cosistemas.</w:t>
            </w:r>
          </w:p>
          <w:p>
            <w:pPr>
              <w:pStyle w:val="Normal"/>
              <w:autoSpaceDE w:val="false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o problemas relacionados con las propiedades físicas y químicas de las moléculas orgán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n el laboratorio mido la velocidad del sonido en condiciones ambiental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Observo, identifico y compruebo en el laboratorio, las características del sonido y su asociación con los elementos de la onda.</w:t>
            </w:r>
          </w:p>
          <w:p>
            <w:pPr>
              <w:pStyle w:val="Normal"/>
              <w:autoSpaceDE w:val="false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plico los principios de la termodinámica a los ecosistem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Cumplo mi   función cuando trabajo en equipo y respeto  las funciones de otras person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o en forma responsable los talleres asignados.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P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structura de las macromolécul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Campos gravitacional, eléctrico y magnét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BIOLOG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daptación, ecosistema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o la estructura de las macromolécul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stablezco relaciones entre fuerzas macroscópicas y fuerzas electrostáticas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stablezco relaciones entre campo gravitacional y electrostático y entre campo eléctrico y magnét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Relaciono voltaje y corriente con los diferentes elementos de un circuito eléctrico complejo y para todo el sist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y comparo algun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adaptaciones de seres vivos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cosistemas del mundo y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Colomb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eastAsia="Arial Unicode MS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QUI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xplico el comportamiento de  los sitios responsables en las macromoléculas para su interacción con otr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FIS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Verifico en el laboratorio las leyes que rigen la interacción entre cargas eléctricas y campo eléctr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n el laboratorio construyo circuitos elementales y en ellos realizo las mediciones para comprobar mediante análisis gráficos la validez de la ley de oh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ROCESOS BIOLOG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o varias adaptaciones de seres vivos en algunos ecosistemas del mundo y de Colomb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8EE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Trabajo en equipo las actividades propuestas en el aula de cl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o una actitud positiva respecto al aprendizaje.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META, OBJETIVOS Y COMPETENCIAS GENERALES</w:t>
      </w:r>
    </w:p>
    <w:tbl>
      <w:tblPr>
        <w:tblW w:w="144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895"/>
        <w:gridCol w:w="142"/>
        <w:gridCol w:w="1943"/>
        <w:gridCol w:w="183"/>
        <w:gridCol w:w="983"/>
        <w:gridCol w:w="824"/>
        <w:gridCol w:w="36"/>
        <w:gridCol w:w="1954"/>
        <w:gridCol w:w="1990"/>
        <w:gridCol w:w="2151"/>
      </w:tblGrid>
      <w:tr>
        <w:trPr>
          <w:trHeight w:val="507" w:hRule="atLeast"/>
        </w:trPr>
        <w:tc>
          <w:tcPr>
            <w:tcW w:w="14425" w:type="dxa"/>
            <w:gridSpan w:val="11"/>
            <w:tcBorders>
              <w:top w:val="single" w:sz="8" w:space="0" w:color="CF7B79"/>
              <w:left w:val="single" w:sz="8" w:space="0" w:color="CF7B79"/>
              <w:bottom w:val="single" w:sz="8" w:space="0" w:color="CF7B79"/>
              <w:right w:val="single" w:sz="8" w:space="0" w:color="CF7B79"/>
            </w:tcBorders>
            <w:shd w:fill="C0504D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META: al terminar el ciclo 5, los estudiantes del grado  11º estarán en capacidad de:</w:t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1F14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Explicar la diversidad biológica como consecuencia de cambios ambientales, genéticos y de relaciones dinamicas dentro de los ecosistemas.</w:t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1F14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Relacionar la estructura de las moléculas orgánicas e inorgánicas con sus propiedades físicas y químicas y su capacidad de cambio químico.</w:t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1F14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Explicar las fuerzas entre objetos como interacciones debidas a la carga eléctrica y a la masa.</w:t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1F14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Utilizar modelos biológicos, físicos y químicos para explicar la transformación y conservación de la energía.</w:t>
            </w:r>
          </w:p>
          <w:p>
            <w:pPr>
              <w:pStyle w:val="Prrafodelista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1F14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  <w:t>Identificar aplicaciones de diferentes modelos biológicos, químicos y físicos en procesos industriales y en el desarrollo tecnológico y analizar en forma critica las implicaciones de sus usos.</w:t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1F14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1F1410"/>
                <w:sz w:val="18"/>
                <w:szCs w:val="18"/>
              </w:rPr>
            </w:r>
          </w:p>
          <w:p>
            <w:pPr>
              <w:pStyle w:val="Prrafodelista"/>
              <w:autoSpaceDE w:val="false"/>
              <w:spacing w:lineRule="auto" w:line="240" w:before="0" w:after="0"/>
              <w:contextualSpacing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 xml:space="preserve">Objetivo(s) especifico(s) 10ª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Cs/>
                <w:sz w:val="24"/>
                <w:szCs w:val="24"/>
              </w:rPr>
              <w:t>Adquirir habilidad para la comprensión y uso del conocimiento científico</w:t>
            </w: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 xml:space="preserve"> biológico, químico y fís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Valorar el conocimiento y la forma como se aproxima a este para continuar su proceso de form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Objetivo(s) especifico(s) 11ª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plicar los conocimientos en la solución de problemas relacionados con los procesos biológicos, químicos y fís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Ser un joven responsable consigo mismo, su familia y la socie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Definición de las competencias  generales o mega habilidades:</w:t>
            </w:r>
          </w:p>
        </w:tc>
      </w:tr>
      <w:tr>
        <w:trPr>
          <w:trHeight w:val="52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COMPETENCIA 1. Trabajo en equipo: se refiere a la capacidad de asumir tareas en forma colaborativa y responsabilidades en un equipo  y coordinar acciones con otras personas para lograr objetivos compartidos en un ambiente de confianza mutua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COMPETEN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2. Pensamiento y razonamiento lógico matemático: Es el que se construye 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relacionar l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experiencias obtenidas en la manipulación de los objetos. Este conocimiento surge de una abstracción reflexiva ya que este conocimi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no es observable y es el sujeto quien lo construye en su mente a través d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las relaciones con los objetos, desarrollándolo siempre de lo más simple a lo más complejo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COMPETENCIA 3. Investigación científica: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Es adquir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habilidades para proponer y explica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situaciones 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roblemas de las ciencias basados 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conocimientos y conceptos con la finalidad d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lantear soluciones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COMPETENCIA 4. Planteamiento y solución de problema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Se refiere a la capacidad de identificar formas, mecanismos y estrategias para resolver en forma adecuada situaciones difíciles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COMPETENCIA 5. Manejo de herramientas tecnológicas e informáticas: tiene como base el pensamiento científico-tecnológico pero implica el uso y la aplicación práctica de  herramientas principalmente las informáticas para la solución de problemas y facilita el desempeño en distintos ámbitos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COMPETENCIA 6. Pensamiento reflexivo y crítico: es la base del pensamiento científico y se refiere a la capacidad de observar de efectuar análisis holísticos y comprensivos de la realidad, de sintetizar, de relacionar contextos. De establecer encadenamientos de causas y consecuencias, así como de establecer juicios y argumentados con base en datos y en hechos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COMPETENCIA 7. Creatividad: la capacidad para pensar las situaciones de una forma fuera de lo común. Se requiere repensar, pensar de nuevo las situaciones desde otros puntos de vista y definir estrategias innovadoras.</w:t>
            </w:r>
          </w:p>
        </w:tc>
      </w:tr>
      <w:tr>
        <w:trPr>
          <w:trHeight w:val="246" w:hRule="atLeast"/>
        </w:trPr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ivel de desarrollo de las competencias generales, transversales o mega habilidades</w:t>
            </w:r>
          </w:p>
        </w:tc>
      </w:tr>
      <w:tr>
        <w:trPr>
          <w:trHeight w:val="36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1 Conoce: los objetivos del equipo en conjunto con los otros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1 Recoge información q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obtiene a partir de la manipul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de objetos de su entorno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1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Identifica situaciones que se le presentan en la cotidiani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1 Recolecta, y organiza la información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1Selecciona los soportes informáticos de acuerdo con los requerimientos de una situación dad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1Observar las distintas situaciones para identificar problemas y recoger la informació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1Formula preguntas para cuestionar las situaciones actuales</w:t>
            </w:r>
          </w:p>
        </w:tc>
      </w:tr>
      <w:tr>
        <w:trPr>
          <w:trHeight w:val="26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 xml:space="preserve">N2Comprende:  las tareas, roles y responsabilidades de los miembros del equipo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2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Comprende 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información que obtiene a partir de la manipul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de objetos de su entorno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2 Describ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situaciones que se le presentan en la cotidiani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2 Comprende la información y busca nueva información necesaria para resolver los problema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N2 Comprende la importancia de las herramienta informáticas para la solución a sus problemas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2 Compara hechos y datos para establecer patrones y tendencia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2 Propone ideas distintas para mejorar las situaciones actuales</w:t>
            </w:r>
          </w:p>
        </w:tc>
      </w:tr>
      <w:tr>
        <w:trPr>
          <w:trHeight w:val="26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 xml:space="preserve">N3 Aplica: las acciones a desarrollar  y las coordina con los otros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3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Aplica l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metodologí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decuadas para describir sucesos de su entorno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3Construye escenarios teóricos o prácticos qu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Simulan planteamientos 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problemas a solucionar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3 Aplica los principios científicos o ecuaciones para resolver los problemas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3 Usa en forma adecuada el correo electrónico y la internet para intercambiar y buscar información científic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3 Usa las relaciones de causa y efecto para construir conocimient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N3 Incorpora cambios  a las formas tradicionales de enfrentar las situaciones y hacer las cosas  </w:t>
            </w:r>
          </w:p>
        </w:tc>
      </w:tr>
      <w:tr>
        <w:trPr>
          <w:trHeight w:val="24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4 Analiza: el comportamiento del equipo para proponer alternativas de trabajo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4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Analiza  l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resultados de sus experiencias con objetos 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fenómenos de su entorno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4 Experimen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con model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prácticos las cuestiones que se propone a resolver o descubrir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4 Analiza la información para comprender el problem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4 Analiza la información y selecciona la que necesit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4 Analiza una situación desde distintos puntos de vista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4 Innova e inventa procesos y productos</w:t>
            </w:r>
          </w:p>
        </w:tc>
      </w:tr>
      <w:tr>
        <w:trPr>
          <w:trHeight w:val="26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5Sintetiza: la información y la comparte con el equipo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Construy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s propi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ptos a parti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ipulación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tos de s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orno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5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Reúne la información adecuada para dar solución a sus planteami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5 Resume el proceso para la solución del problema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5 Prioriza la información pertinente para sus consulta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5  Realiza síntesis y argumenta definiendo posicione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D3D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5 Aplica, adecua, transfiere y transforma el conocimiento</w:t>
            </w:r>
          </w:p>
        </w:tc>
      </w:tr>
      <w:tr>
        <w:trPr>
          <w:trHeight w:val="26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  <w:t>N6 Evalúa: la efectividad  del trabajo en equi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6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Evalúa   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relacionar l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experienci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obtenidas en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manipulación de los objetos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6 Reafirma  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refuta hipótesis a las cuest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planteadas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N6 Evalúa los resultados 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N6 Evalúa los resultados obtenidos al usar herramientas informáticas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6 Evalúa sus propios procesos de pensamiento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N6 Experimenta, demuestra, verifica, comprueba y justifica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 xml:space="preserve"> </w:t>
      </w:r>
      <w:r>
        <w:rPr>
          <w:rFonts w:eastAsia="Arial Unicode MS" w:cs="Arial" w:ascii="Arial" w:hAnsi="Arial"/>
          <w:b/>
          <w:sz w:val="24"/>
          <w:szCs w:val="24"/>
        </w:rPr>
        <w:t xml:space="preserve">INDICADORES DE DESEMPEÑO POR GRADO Y PERÍODO: </w:t>
      </w:r>
    </w:p>
    <w:tbl>
      <w:tblPr>
        <w:tblW w:w="14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2489"/>
        <w:gridCol w:w="3215"/>
        <w:gridCol w:w="3733"/>
        <w:gridCol w:w="3402"/>
      </w:tblGrid>
      <w:tr>
        <w:trPr>
          <w:trHeight w:val="64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Periodo uno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Periodo dos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Periodo t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Periodo cuatro</w:t>
            </w:r>
          </w:p>
        </w:tc>
      </w:tr>
      <w:tr>
        <w:trPr>
          <w:trHeight w:val="31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FFFFFF"/>
                <w:sz w:val="24"/>
                <w:szCs w:val="24"/>
              </w:rPr>
              <w:t>Grado 1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i/>
                <w:color w:val="000000"/>
                <w:sz w:val="24"/>
                <w:szCs w:val="24"/>
              </w:rPr>
              <w:t>NIVEL SUPERIOR QUÍ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  <w:t>Representa, de manera óptima, en forma gráfica los modelos de los átom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i/>
                <w:color w:val="000000"/>
                <w:sz w:val="24"/>
                <w:szCs w:val="24"/>
              </w:rPr>
              <w:t>Calcula, de manera óptima,  la energía nuclear  a partir de la fusión o fisión  del núcleo del áto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4"/>
                <w:szCs w:val="24"/>
              </w:rPr>
              <w:t>Resuelve, de manera optima, problemas referentes al comportamiento de los átom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4"/>
                <w:szCs w:val="24"/>
              </w:rPr>
              <w:t>Participa, de manera optima,  en las actividades de aprendizaje propuestas por el doc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i/>
                <w:color w:val="000000"/>
                <w:sz w:val="24"/>
                <w:szCs w:val="24"/>
              </w:rPr>
              <w:t>NIVEL SUPERIOR FÍS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i/>
                <w:color w:val="1F1410"/>
                <w:sz w:val="24"/>
                <w:szCs w:val="24"/>
              </w:rPr>
              <w:t xml:space="preserve">Escribe, de manera optima,  cantidades físicas en diferentes sistemas de unidades utilizando notación científica y el factor de conversió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i/>
                <w:color w:val="1F1410"/>
                <w:sz w:val="24"/>
                <w:szCs w:val="24"/>
              </w:rPr>
              <w:t>Utiliza, de manera óptima, las matemáticas para modelar, analizar y presentar datos y modelos en forma de ecuaciones, funciones y convers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i/>
                <w:color w:val="58595B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Humanst521BT" w:ascii="Humanst521BT" w:hAnsi="Humanst521BT"/>
                <w:i/>
                <w:color w:val="1F1410"/>
                <w:sz w:val="24"/>
                <w:szCs w:val="24"/>
              </w:rPr>
              <w:t>Describe, de manera optima,  las propiedades físicas del movimiento utilizando operaciones y graficas con vector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i/>
                <w:i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i/>
                <w:color w:val="1F1410"/>
                <w:sz w:val="24"/>
                <w:szCs w:val="24"/>
              </w:rPr>
              <w:t>NIVEL SUPERIOR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58595B"/>
                <w:sz w:val="24"/>
                <w:szCs w:val="24"/>
              </w:rPr>
              <w:t>Explico, de manera optima, las relaciones entre materia y energía en las cadenas alimentari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i/>
                <w:color w:val="58595B"/>
                <w:sz w:val="24"/>
                <w:szCs w:val="24"/>
              </w:rPr>
              <w:t>Argumento, de manera optima, la importancia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58595B"/>
                <w:sz w:val="24"/>
                <w:szCs w:val="24"/>
              </w:rPr>
              <w:t>fotosíntesis como un proces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58595B"/>
                <w:sz w:val="24"/>
                <w:szCs w:val="24"/>
              </w:rPr>
              <w:t>conversión de energía neces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58595B"/>
                <w:sz w:val="24"/>
                <w:szCs w:val="24"/>
              </w:rPr>
              <w:t>para organismos aerobios.</w:t>
            </w:r>
          </w:p>
          <w:p>
            <w:pPr>
              <w:pStyle w:val="Normal"/>
              <w:spacing w:lineRule="auto" w:line="240" w:before="0" w:after="0"/>
              <w:rPr>
                <w:rFonts w:ascii="Humanst521BT" w:hAnsi="Humanst521BT" w:cs="Humanst521BT"/>
                <w:i/>
                <w:i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i/>
                <w:color w:val="1F1410"/>
                <w:sz w:val="24"/>
                <w:szCs w:val="24"/>
              </w:rPr>
              <w:t xml:space="preserve">Observo en el laboratorio, de manera optima,  la fotosíntesi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58595B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58595B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b/>
                <w:b/>
                <w:i/>
                <w:i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b/>
                <w:i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b/>
                <w:b/>
                <w:i/>
                <w:i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b/>
                <w:i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NIVEL SUPERIOR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QUÍ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aliza, de manera optima enlaces entre átomos, utilizando sus estructur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Usa, de manera optima,  </w:t>
            </w: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la tabla periódica para determinar propiedades físicas y químicas de los elem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optima,  los pares iónicos, las moléculas, y los iones mediante estructuras de Lewis, la teoría enlace valencia y la teoría orbital molecu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a, de manera optima,  las diferentes fuerzas intermolecula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e, de manera optima,  una actitud positiva respecto al aprendizaj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FÍS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e, de manera optima, las características de un modelo de movimiento en línea recta con aceleración constante y las aplica en la solución de problemas propuestos teóricos y experiment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Realiza, de manera óptima,  composiciones vectoriales de dos movimientos en el plano y describe los modelos de tiro parabólico y movimiento circular resolviendo ejercicios de aplicació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NIVEL SUPERIOR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, de manera optima, el funcionamiento de neuronas a partir de modelos químicos y eléctr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Comparo, de manera optima, casos en especies actuales que ilustren diferentes acciones de la selección natur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alizo, de manera optima, mapas conceptuales sobre la selección natu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58595B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QUÍ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optima,  la teoría de las colisiones entre los átomos y del complejo activad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optima, cambios químicos efectuados en la industr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optima problemas de tipo cuantitativo en las reacciones quím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optima,  la teoría de las colisiones entre los átomos y del complejo activ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optima, cambios químicos efectuados en la indust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optima, problemas de tipo cuantitativo en las reacciones quím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scucha y comunica, de manera optima,  resultados obteni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Usa, de manera optima, herramientas informáticas para  realizar sus consult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FÍS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stablece, de manera optima,  relaciones entre estabilidad y centro de masa de un objet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stablece, de manera  óptima,  relaciones entre las diferentes fuerzas que actúan sobre los cuerpos en reposo o en movimiento rectilíneo uniforme o acelerado y establece condiciones para conservar la energía mecán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stablece, de manera optima,  relaciones entre la conservación del momento lineal y el impulso en sistemas de objet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optima, problemas del MUR y del MU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optima, problemas de la conservación del momento line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NIVEL SUPERIOR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, de manera optima, relaciones entre especies en los ecosiste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presento, de manera optima, un ecosistema con diferentes especies interactuan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QUÍM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 xml:space="preserve">Caracteriza, de manera optima, cambios químicos en  condiciones de equilibri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 xml:space="preserve">Resuelve, de manera optima, problemas usando los factores que afectan l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velocidad de los cambios quím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optima, problemas usando las constantes y variables que  afectan los equilibrios químic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Cumple, de manera optima, su  función cuando trabaja en equipo y respeta las funciones de otras person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FÍS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xplica, de manera optima,  la transformación de energía mecánica en energía térm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xplica, de manera optima,  el comportamiento de fluidos en movimiento y en repos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xplica, de manera optima, aplicaciones tecnológicas del modelo de mecánica de flui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Analiza, de manera optima,  el potencial de los recursos naturales en la obtención de energía para diferentes us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Resuelve, de manera optima,  problemas de la transformación de la energía mecánica en eléctric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optima, problemas de fluidos en movimiento y en repos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NIVEL SUPERIOR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laciono los ciclos del agua y de los elementos con la energía de los ecosistemas, de manera óptim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Analizo el potencial de los recursos naturales en la obtención de energía para diferentes usos, de manera ópti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alizo esquemas de los ciclos del agua y de algunos elementos, de manera ópti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QUÍ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presenta, de manera adecuada, en forma gráfica los modelos de los átom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Calcula de manera adecuada, la energía nuclear  a partir de la fusión o fisión  del núcleo del áto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adecuada, problemas referentes al comportamiento de los átom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articipa, de manera adecuada,  en las actividades de aprendizaje propuestas por el doc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FÍS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scribe, de manera adecuada,   cantidades físicas en diferentes sistemas de unidades utilizando notación científica y el factor de conversió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Utiliza, de manera adecuada, las matemáticas para modelar, analizar y presentar datos y modelos en forma de ecuaciones, funciones y convers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58595B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e, de manera adecuada,  las propiedades físicas del movimiento utilizando operaciones y graficas con vector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 BIOLOG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Explico, de manera adecuada, las relaciones entre materia y energía en las cadenas alimentari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Argumento, de manera adecuada, la importancia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fotosíntesis como un proces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conversión de energía neces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para organismos aerobi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 xml:space="preserve">Observo en el laboratorio, de manera adecuada,  la fotosíntesi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eastAsia="Arial Unicode MS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IVEL ALTO QUÍ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aliza, de manera adecuada, enlaces entre átomos, utilizando sus estructur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Usa, de manera adecuada,  la tabla periódica para determinar propiedades físicas y químicas de los elementos</w:t>
            </w: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adecuada,  los pares iónicos, las moléculas, y los iones mediante estructuras de Lewis, la teoría enlace valencia y la teoría orbital molecu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a, de manera adecuada,  las diferentes fuerzas intermolecula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e, de manera adecuada,  una actitud positiva respecto al aprendiz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FÍS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e, de manera adecuada, las características de un modelo de movimiento en línea recta con aceleración constante y las aplica en la solución de problemas propuestos teóricos y experiment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Realiza, de manera adecuada,  composiciones vectoriales de dos movimientos en el plano y describe los modelos de tiro parabólico y movimiento circular resolviendo ejercicios de aplicació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 BIOLOG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, de manera adecuada, el funci d onamiento de neuronas a partir e modelos químicos y eléctr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Comparo, de manera adecuada, casos en especies actuales que ilustren diferentes acciones de la selección natur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alizo, de manera adecuada, mapas conceptuales sobre la selección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eastAsia="Arial Unicode MS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 QUÍ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 de manera adecuada, la teoría de las colisiones entre los átomos y del complejo activ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adecuada, cambios químicos efectuados en la indust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adecuada, problemas de tipo cuantitativo en las reacciones quím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adecuada,  la teoría de las colisiones entre los átomos y del complejo activ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adecuada, cambios químicos efectuados en la indust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adecuada, problemas de tipo cuantitativo en las reacciones quím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scucha y comunica, de manera adecuada,  resultados obteni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Usa, de manera adecuada, herramientas informáticas para  realizar sus consul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stablece, de manera adecuada,  relaciones entre estabilidad y centro de masa de un objet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stablece, de manera  adecuada,  relaciones entre las diferentes fuerzas que actúan sobre los cuerpos en reposo o en movimiento rectilíneo uniforme o acelerado y establece condiciones para conservar la energía mecán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stablece, de manera adecuada,  relaciones entre la conservación del momento lineal y el impulso en sistemas de obje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adecuada, problemas del MUR y del MU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adecuada, problemas de la conservación del momento linea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, de manera adecuada, relaciones entre especies en los ecosiste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presento, de manera adecuada, un ecosistema con diferentes especies interactuan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Humanst521BT" w:hAnsi="Humanst521BT" w:eastAsia="Arial Unicode MS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QUIM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 xml:space="preserve">Caracteriza, de manera adecuada, cambios químicos en  condiciones de equilibri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 xml:space="preserve">Resuelve, de manera adecuada, problemas usando los factores que afectan l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velocidad de los cambios quím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adecuada, problemas usando las constantes y variables que  afectan los equilibrios quí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adecuada en forma responsable los talleres asigna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xplica, de manera adecuada,  la transformación de energía mecánica en energía térm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xplica, de manera adecuada,  el comportamiento de fluidos en movimiento y en repos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xplica, de manera adecuada, aplicaciones tecnológicas del modelo de mecánica de flui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Analiza, de manera adecuada,  el potencial de los recursos naturales en la obtención de energía para diferentes us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Resuelve, de manera adecuada,  problemas de la transformación de la energía mecánica en eléctr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adecuada, problemas de fluidos en movimiento y en repo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laciono los ciclos del agua y de los elementos con la energía de los ecosistemas, de manera adecu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Analizo el potencial de los recursos naturales en la obtención de energía para diferentes usos, de manera adecu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alizo esquemas de los ciclos del agua y de algunos elementos, de manera adecu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ÁSICO QUÍ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presenta, de manera  mínima, en forma gráfica los modelos de los átom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Calcula, de manera minima,  la energía nuclear  a partir de la fusión o fisión  del núcleo del áto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minima, problemas referentes al comportamiento de los átom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articipa, de manera minima,  en las actividades de aprendizaje propuestas por el docen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FÍS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scribe, de manera minima,  cantidades físicas en diferentes sistemas de unidades utilizando notación científica y el factor de conversió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Utiliza, de manera minima, las matemáticas para modelar, analizar y presentar datos y modelos en forma de ecuaciones, funciones y conversion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58595B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o, de manera minima,  las propiedades físicas del movimiento utilizando operaciones y graficas con vector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 BIOLOG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Explico, de manera minima, las relaciones entre materia y energía en las cadenas alimentari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Argumento, de manera minima, la importancia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fotosíntesis como un proces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conversión de energía neces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para organismos aerobios.</w:t>
            </w:r>
          </w:p>
          <w:p>
            <w:pPr>
              <w:pStyle w:val="Normal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Observo en el laboratorio, de manera minima,  la fotosíntesi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eastAsia="Arial Unicode MS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ÁSICO QUÍ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alizo, de manera mínima, enlaces entre átomos, utilizando sus estructur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Usa, de manera minima,  </w:t>
            </w: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la tabla periódica para determinar propiedades físicas y químicas de los elem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minima,  los pares iónicos, las moléculas, y los iones mediante estructuras de Lewis, la teoría enlace valencia y la teoría orbital molecu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a, de manera minima,  las diferentes fuerzas intermolecula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e, de manera mínima,  una actitud positiva respecto al aprendiz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FÍS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e, de manera minima, las características de un modelo de movimiento en línea recta con aceleración constante y las aplica en la solución de problemas propuestos teóricos y experiment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Realiza, de manera minima,  composiciones vectoriales de dos movimientos en el plano y describe los modelos de tiro parabólico y movimiento circular resolviendo ejercicios de aplic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, de manera minima, el funcionamiento de neuronas a partir de modelos químicos y eléctr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Comparo, de manera minima, casos en especies actuales que ilustren diferentes acciones de la selección natur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alizo, de manera minima, mapas conceptuales sobre la selección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ÁSICO QUÍ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 de manera mínima, la teoría de las colisiones entre los átomos y del complejo activ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mínima, cambios químicos efectuados en la indust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mínima, problemas de tipo cuantitativo en las reacciones quím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minima,  la teoría de las colisiones entre los átomos y del complejo activ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minima, cambios químicos efectuados en la indust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minima, problemas de tipo cuantitativo en las reacciones quím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scucha y comunica, de manera minima  resultados obteni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Usa, de manera minima, herramientas informáticas para  realizar sus consul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stablece, de manera minima,  relaciones entre estabilidad y centro de masa de un objet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stablece, de manera  minima,  relaciones entre las diferentes fuerzas que actúan sobre los cuerpos en reposo o en movimiento rectilíneo uniforme o acelerado y establece condiciones para conservar la energía mecán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stablece, de manera minima,  relaciones entre la conservación del momento lineal y el impulso en sistemas de obje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minima, problemas del MUR y del MU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minima, problemas de la conservación del momento line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, de manera minima, relaciones entre especies en los ecosiste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presento, de manera minima, un ecosistema con diferentes especies interactuan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ÁSICOQUÍM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 xml:space="preserve">Caracteriza, de manera minima, cambios químicos en  condiciones de equilibri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 xml:space="preserve">Resuelve, de manera minima, problemas usando los factores que afectan l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velocidad de los cambios quím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minima, problemas usando las constantes y variables que  afectan los equilibrios quí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minima en forma responsable los talleres asigna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xplica, de manera minima,  la transformación de energía mecánica en energía térm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xplica, de manera minima,  el comportamiento de fluidos en movimiento y en repos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xplica, de manera minima, aplicaciones tecnológicas del modelo de mecánica de flui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Analiza, de manera minima,  el potencial de los recursos naturales en la obtención de energía para diferentes us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Resuelve, de manera minima  problemas de la transformación de la energía mecánica en eléctr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minima, problemas de fluidos en movimiento y en repo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laciono los ciclos del agua y de los elementos con la energía de los ecosistemas, de manera mini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Analizo el potencial de los recursos naturales en la obtención de energía para diferentes usos, de manera mini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alizo esquemas de los ciclos del agua y de algunos elementos, de manera mini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QUÍ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Representa, de manera equivocada, en forma gráfica los modelos de los átom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Calcula, de manera equivocada,  la energía nuclear  a partir de la fusión o fisión  del núcleo del áto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equivocada, problemas referentes al comportamiento de los átom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articipa, de manera equivocada,  en las actividades de aprendizaje propuestas por el doc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FÍS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scribe, de manera inadecuada,  cantidades físicas en diferentes sistemas de unidades utilizando notación científica y el factor de conversión. </w:t>
            </w:r>
          </w:p>
          <w:p>
            <w:pPr>
              <w:pStyle w:val="Normal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Utiliza, de manera inadecuada,  las matemáticas para modelar, analizar y presentar datos y modelos en forma de ecuaciones, funciones y conversiones.</w:t>
            </w: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e, de manera inadecuada, las propiedades físicas del  movimiento utilizando operaciones y graficas con vectore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BIOLOG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Explico, de manera inadecuada, las relaciones entre materia y energía en las cadenas alimentari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Argumento, de manera inadecuada, la importancia d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fotosíntesis como un proces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conversión de energía necesa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para organismos aerobi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 xml:space="preserve">Observo en el laboratorio, de manera inadecuada,  la fotosíntesi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umanst521BT" w:hAnsi="Humanst521BT" w:eastAsia="Arial Unicode MS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QUÍ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Realiza, de manera equivocada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enlaces entre átomos, utilizando sus estructur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Usa, de manera equivocada,  </w:t>
            </w: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periódica para determinar propiedades físicas y químicas de los elem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equivocada,  los pares iónicos, las moléculas, y los iones mediante estructuras de Lewis, la teoría enlace valencia y la teoría orbital molecu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a, de manera equivocada,  las diferentes fuerzas intermolecula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e, de manera equivocada,  una actitud positiva respecto al aprendiz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e, de manera equivocada,  una actitud positiva respecto al aprendiz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e, de manera inadecuada, las características de un modelo de movimiento en línea recta con aceleración constante y las aplica en la solución de problemas propuestos teóricos y experimental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Realiza, de manera inadecuada,  composiciones vectoriales de dos movimientos en el plano y describe los modelos de tiro parabólico y movimiento circular resolviendo ejercicios de aplic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, de manera inadecuada, el funcionamiento de neuronas a partir de modelos químicos y eléctric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Comparo, de manera inadecuada, casos en especies actuales que ilustren diferentes acciones de la selección natura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alizo, de manera inadecuada, mapas conceptuales sobre la selección natu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QUÍ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 de manera equivocada, la teoría de las colisiones entre los átomos y del complejo activ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equivocada, cambios químicos efectuados en la indust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equivocada, problemas de tipo cuantitativo en las reacciones quím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equivocada,  la teoría de las colisiones entre los átomos y del complejo activ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presenta, de manera equivocada, cambios químicos efectuados en la indust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equivocada, problemas de tipo cuantitativo en las reacciones quím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scucha y comunica, de manera equivocada  resultados obteni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Usa, de manera equivocada, herramientas informáticas para  realizar sus consul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FÍS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stablece, de manera equivocada,  relaciones entre estabilidad y centro de masa de un objet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stablece, de manera  equivocada,  relaciones entre las diferentes fuerzas que actúan sobre los cuerpos en reposo o en movimiento rectilíneo uniforme o acelerado y establece condiciones para conservar la energía mecán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stablece, de manera equivocada,  relaciones entre la conservación del momento lineal y el impulso en sistemas de objet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equivocada, problemas del MUR y del MU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equivocada problemas de la conservación del momento line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, de manera inadecuada, relaciones entre especies en los ecosiste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presento, de manera inadecuada, un ecosistema con diferentes especies interactuan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QUÍM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 xml:space="preserve">Caracteriza, de manera equivocada, cambios químicos en  condiciones de equilibri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 xml:space="preserve">Resuelve, de manera equivocada, problemas usando los factores que afectan l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velocidad de los cambios quím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equivocada, problemas usando las constantes y variables que  afectan los equilibrios quí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equivocada, en forma responsable los talleres asigna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xplica, de manera equivocada,  la transformación de energía mecánica en energía térm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xplica, de manera equivocada,  el comportamiento de fluidos en movimiento y en repos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xplica, de manera equivocada, aplicaciones tecnológicas del modelo de mecánica de fluido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Analiza, de manera equivocada,  el potencial de los recursos naturales en la obtención de energía para diferentes us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Resuelve, de manera equivocada transformación de la energía mecánica en eléctric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equivocada, problemas de fluidos en movimiento y en repo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Relaciono los ciclos del agua y de los elementos con la energía de los ecosistemas, de manera inadecu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Analizo el potencial de los recursos naturales en la obtención de energía para diferentes usos, de manera inadecu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alizo esquemas de los ciclos del agua y de algunos elementos, de manera inadecu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FFFFFF"/>
                <w:sz w:val="24"/>
                <w:szCs w:val="24"/>
              </w:rPr>
              <w:t>Grado 1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QUI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a la estructura del átomo de carbono, de forma óptima, en la formación de moléculas orgán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Construye, de forma optima,  la geometría de las moléculas con base en la hibridación de los átomos y la teoría de la repulsión de los pares electrón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Trabaja, en forma optima,  en equipo las actividades propuestas en el aula de cl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e, de forma optima, una actitud positiva respecto al aprendiz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e, de manera optima, un ciclo de un MAS y por simple inspección valora la fase, posición lineal, velocidad, aceleración, fuerza y energías en un punto notab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Realiza, de manera optima,  los cálculos necesarios para hallar fase, posición lineal, velocidad, aceleración, fuerza y energías en un tiempo da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n el laboratorio comprueba, de manera optima,  la validez de la ecuación que relaciona el periodo de un péndulo simple con su longitud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BIOLOG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stablezco, de manera optima, relaciones entre mutación, selección natural y herenc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stablezco relaciones, de manera optima, entre individuo,  población, comunidad y ecosistem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la relación entre el ADN, el ambiente y la diversidad de los seres vivos, de manera opti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eastAsia="Arial Unicode MS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QUI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Diferencia, de manera óptima,  propiedades físicas de las moléculas orgánicas, según su grupo funcio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Resuelve, de manera óptima, problemas relacionados con las propiedades físicas  usando el grupo funcional de las  moléculas orgánic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Se  dispone, de manera optima, a un aprendizaje significat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Comprende, describe y explica, de manera optima, con gráficas, el concepto de onda y hago una clasificación de acuerdo al plano de vibración y su propagación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Observa y mide, de manera optima, en el laboratorio sus elementos y la velocidad de propagación de algunas ondas mecánicas y sus propiedad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Observa, de manera optima, en el laboratorio la ocurrencia de los fenómenos ondulatorios mecánicos de la reflexión y refracción y luego explica y describe, de manera optima,  cada uno utilizando dibujos y gráf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Observa en el laboratorio, de manera optima,  la ocurrencia de los fenómenos ondulatorios mecánicos de la difracción e interferencia y luego explica y describe, de manera optima,  cada uno utilizando dibujos y gráfic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BIOLOG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Identifico  y explico ejemplos, de manera optima, del modelo de mecánica de fluidos en los seres viv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alizo una consulta, de manera optima,  sobre la mecánica de los fluidos en los seres viv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QUI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Diferencia, de manera optima, propiedades  químicas de las moléculas orgán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optima, problemas relacionados con las propiedades químicas usando el grupo funcional de las moléculas orgán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58595B"/>
                <w:sz w:val="24"/>
                <w:szCs w:val="24"/>
              </w:rPr>
              <w:t>Cumple su    función, de manera optima,  cuando trabaja en equipo y respeta  las funciones de otras person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optima, en forma responsable los talleres asigna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Reconoce, de manera optima, el sonido como la propagación de una onda mecánica e identifica, de manera optima,  sus elementos y condiciones para su velocidad de propagación en diferentes medi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Reconoce,  y explico, de manera optima,  en el sonido los fenómenos ondulatorios: reflexión (eco), refracción, difracción e interferencia.</w:t>
            </w:r>
          </w:p>
          <w:p>
            <w:pPr>
              <w:pStyle w:val="Normal"/>
              <w:autoSpaceDE w:val="false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Identifica, caracteriza y explica, de manera optima,  la producción de sonidos en cuerdas y tubos sonoros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n el laboratorio mide, de manera optima, la velocidad del sonido en condiciones ambientales.</w:t>
            </w:r>
          </w:p>
          <w:p>
            <w:pPr>
              <w:pStyle w:val="Normal"/>
              <w:autoSpaceDE w:val="false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e, de manera optima,  las características, intensidad, tono y timbre de un sonido e identifica, de manera optima,  en una gráfica, los elementos de onda asociados a cada caracterís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Observa, identifica y comprueba, de manera optima, en el laboratorio, las características del sonido y su asociación con los elementos de la on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BIOLOGI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Busco ejemplos, de manera optima,  de principios termodinámicos en algun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cosiste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plico, de manera optima,  los principios de la termodinámica a los ecosiste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58595B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QUI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a, de manera optima, la estructura de las macromolécu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xplica, de manera optima,  el comportamiento de  los sitios responsables en las macromoléculas para su interacción con otr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Trabaja, de manera optima,  en equipo las actividades propuestas en el aula de cl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e, de manera optima, una actitud positiva respecto al aprendiz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stablece, de manera optima,  relaciones entre fuerzas macroscópicas y fuerzas electrostáticas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stablece, de manera optima, relaciones entre campo gravitacional y electrostático y entre campo eléctrico y magnét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Verifica, de manera optima,  en el laboratorio las leyes que rigen la interacción entre cargas eléctricas y campo eléctr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Relaciona, de manera optima,  voltaje y corriente con los diferentes elementos de un circuito eléctrico complejo y para todo el sist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n el laboratorio construye, de manera óptima,  circuitos elementales y en ellos realiza, de manera optima, las mediciones para comprobar mediante análisis gráficos la validez de la ley de oh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SUPERIOR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y comparo algun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adaptaciones de seres vivos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cosistemas del mundo y d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Colombia, de manera optim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Describo varias adaptaciones de seres vivos en algunos ecosistemas del mundo y de Colombia, de manera opti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eastAsia="Arial Unicode MS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QUI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a la estructura del átomo de carbono, de forma adecuada, en la formación de moléculas orgánic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Construye, de forma adecuada,  la geometría de las moléculas con base en la hibridación de los átomos y la teoría de la repulsión de los pares electrónic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Trabaja, en forma adecuada,  en equipo las actividades propuestas en el aula de cla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e, de forma adecuada, una actitud positiva respecto al aprendiz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e, de manera adecuada,, un ciclo de un MAS y por simple inspección valora la fase, posición lineal, velocidad, aceleración, fuerza y energías en un punto notab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Realiza, de manera adecuada,  los cálculos necesarios para hallar fase, posición lineal, velocidad, aceleración, fuerza y energías en un tiempo da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n el laboratorio comprueba, de manera adecuada,  la validez de la ecuación que relaciona el periodo de un péndulo simple con su longitu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stablezco, de manera adecuada, relaciones entre mutación, selección natural y herenc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stablezco relaciones, de manera adecuada, entre individuo,  población, comunidad y ecosistem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la relación entre el ADN, el ambiente y la diversidad de los seres vivos, de manera adecu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eastAsia="Arial Unicode MS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QUI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Diferencia, de manera adecuada,  propiedades físicas de las moléculas orgánicas, según su grupo funcional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Resuelve, de manera adecuada, problemas relacionados con las propiedades físicas usando el grupo funcional de las  moléculas orgánica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articipa, de manera adecuada, en las actividades de aprendizaje propuestas por el doc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Comprende, describe y explica, de manera adecuada, con gráficas, el concepto de onda y hace  una clasificación, de manera adecuada, de acuerdo al plano de vibración y su propagación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Observa y mide, de manera adecuada,  de manera optima, en el laboratorio sus elementos y la velocidad de propagación de algunas ondas mecánicas y sus propiedad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Observa, de manera adecuada, en el laboratorio la ocurrencia de los fenómenos ondulatorios mecánicos de la reflexión y refracción y luego explica, y describe, de manera adecuada,  cada uno utilizando dibujos y gráf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Observa en el laboratorio, de manera adecuada,  la ocurrencia de los fenómenos ondulatorios mecánicos de la difracción e interferencia y luego explica y describe, de manera adecuada,  cada uno utilizando dibujos y gráf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Identifico  y explico ejemplos, de manera adecuada, del modelo de mecánica de fluidos en los seres viv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alizo una consulta, de manera adecuada,  sobre la mecánica de los fluidos en los seres viv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eastAsia="Arial Unicode MS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QUÍ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Diferencia, de manera adecuada, propiedades  químicas de las moléculas orgánicas, según su grupo funciona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adecuada, problemas relacionados con las propiedades químicas de las moléculas orgánic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adecuada, en forma responsable los talleres asignad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FÍS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Reconoce, de manera adecuada, el sonido como la propagación de una onda mecánica e identifica, de manera adecuada,  sus elementos y condiciones para su velocidad de propagación en diferentes medi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Reconoce,  y explico, de manera adecuada,  en el sonido los fenómenos ondulatorios: reflexión (eco), refracción, difracción e interferenci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Identifica, caracteriza y explica, de manera adecuada,  la producción de sonidos en cuerdas y tubos sonoros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n el laboratorio mide, de manera adecuada, la velocidad del sonido en condiciones ambienta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e, de manera adecuada,  las características, intensidad, tono y timbre de un sonido e identifica, de manera adecuada,  en una gráfica, los elementos de onda asociados a cada caracterís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Observa, identifica y comprueba, de manera adecuada, en el laboratorio, las características del sonido y su asociación con los elementos de la ond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Busco ejemplos, de manera adecuada,  de principios termodinámicos en algun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cosiste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plico, de manera adecuada,  los principios de la termodinámica a los ecosiste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58595B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58595B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Humanst521BT" w:hAnsi="Humanst521BT" w:eastAsia="Arial Unicode MS" w:cs="Humanst521BT"/>
                <w:color w:val="1F1410"/>
                <w:sz w:val="24"/>
                <w:szCs w:val="24"/>
              </w:rPr>
            </w:pPr>
            <w:r>
              <w:rPr>
                <w:rFonts w:eastAsia="Arial Unicode MS"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QUÍ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a, de manera adecuada, la estructura de las macromolécul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xplica, de manera adecuada,  el comportamiento de  los sitios responsables en las macromoléculas para su interacción con otr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Trabaja, de manera adecuada,  en equipo las actividades propuestas en el aula de cl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e, de manera adecuada, una actitud positiva respecto al aprendizaj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FÍSIC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 xml:space="preserve">Establece, de manera adecuada,  relaciones entre fuerzas macroscópicas y fuerzas electrostáticas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stablece, de manera adecuada, relaciones entre campo gravitacional y electrostático y entre campo eléctrico y magnét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Verifica, de manera adecuada,  en el laboratorio las leyes que rigen la interacción entre cargas eléctricas y campo eléctr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Relaciona, de manera adecuada,  voltaje y corriente con los diferentes elementos de un circuito eléctrico complejo y para todo el sist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En el laboratorio construye, de manera adecuada,  circuitos elementales y en ellos realiza, de manera adecuada, las mediciones para comprobar mediante análisis gráficos la validez de la ley de oh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ALT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y comparo algun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adaptaciones de seres vivos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cosistemas del mundo y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Colombia, de manera adecuad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4"/>
                <w:szCs w:val="24"/>
              </w:rPr>
            </w:pPr>
            <w:r>
              <w:rPr>
                <w:rFonts w:cs="Humanst521BT" w:ascii="Humanst521BT" w:hAnsi="Humanst521BT"/>
                <w:color w:val="1F1410"/>
                <w:sz w:val="24"/>
                <w:szCs w:val="24"/>
              </w:rPr>
              <w:t>Describo varias adaptaciones de seres vivos en algunos ecosistemas del mundo y de Colombia, de manera adecu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ÁSICO QUÍ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a la estructura del átomo, de carbono, de forma minima, en la formación de moléculas orgánica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Construye, de forma mínima,  la geometría de las moléculas con base en la hibridación de los átomos y la teoría de la repulsión de los pares electrónicos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Trabaja, en forma minima,  en equipo las actividades propuestas en el aula de cla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e, de forma minima, una actitud positiva respecto al aprendiz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FI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Describe, de manera minima, un ciclo de un MAS y por simple inspección valora la fase, posición lineal, velocidad, aceleración, fuerza y energías en un punto notab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Realiza, de manera minima,  los cálculos necesarios para hallar fase, posición lineal, velocidad, aceleración, fuerza y energías en un tiempo da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En el laboratorio comprueba, de manera minima,  la validez de la ecuación que relaciona el periodo de un péndulo simple con su longitu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stablezco, de manera minima, relaciones entre mutación, selección natural y herenc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stablezco relaciones, de manera minima, entre individuo,  población, comunidad y ecosistem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la relación entre el ADN, el ambiente y la diversidad de los seres vivos, de manera mini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1F141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ÁSICO QUÍ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Diferencia, de manera mínima,  propiedades físicas de las moléculas orgánicas, según su grupo funcio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Resuelve, de manera minima, problemas relacionados con las propiedades físicas y químicas usando el grupo funcional de las  moléculas orgánicas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articipa, de manera mínima, en las actividades de aprendizaje propuestas por el doc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 xml:space="preserve">Comprende, describe y explica, de manera minima, con gráficas, el concepto de onda y hace  una clasificación, de manera minima, de acuerdo al plano de vibración y su propagación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Observa y mide, de manera adecuada,  de manera minima, en el laboratorio sus elementos y la velocidad de propagación de algunas ondas mecánicas y sus propiedad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Observa, de manera minima, en el laboratorio la ocurrencia de los fenómenos ondulatorios mecánicos de la reflexión y refracción y luego explica, y describe, de manera minima,  cada uno utilizando dibujos y gráf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Observa en el laboratorio, de manera minima,  la ocurrencia de los fenómenos ondulatorios mecánicos de la difracción e interferencia y luego explica y describe, de manera minima,  cada uno utilizando dibujos y gráf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Identifico  y explico ejemplos, de manera minima, del modelo de mecánica de fluidos en los seres viv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alizo una consulta, de manera minima,  sobre la mecánica de los fluidos en los seres viv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ÁSICO QUÍMIC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Diferencia, de manera minima, propiedades químicas de las moléculas orgánicas, según su grupo funcio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minima, problemas relacionados con las propiedades químicas de las moléculas orgánicas, según su grupo funcio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minima, en forma responsable los talleres asigna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 xml:space="preserve">Reconoce, de manera minima, el sonido como la propagación de una onda mecánica e identifica, de manera minima,  sus elementos y condiciones para su velocidad de propagación en diferentes medi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Reconoce,  y explico, de manera minima,  en el sonido los fenómenos ondulatorios: reflexión (eco), refracción, difracción e interferenc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 xml:space="preserve">Identifica, caracteriza y explica, de manera minima,  la producción de sonidos en cuerdas y tubos sonoro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En el laboratorio mide, de manera minima, la velocidad del sonido en condiciones ambiental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Describe, de manera mínima,  las características, intensidad, tono y timbre de un sonido e identifica, de manera minima,  en una gráfica, los elementos de onda asociados a cada caracterís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Observa, identifica y comprueba, de manera minima, en el laboratorio, las características del sonido y su asociación con los elementos de la on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Busco ejemplos, de manera minima,  de principios termodinámicos en algun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cosiste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plico, de manera minima,  los principios de la termodinámica a los ecosiste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A7A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ÁSICO QUI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a, de manera minima, la estructura de las macromolécu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xplica, de manera minima,  el comportamiento de  los sitios responsables en las macromoléculas para su interacción con otr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Trabaja, de manera minima,  en equipo las actividades propuestas en el aula de cl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e, de manera minima, una actitud positiva respecto al aprendiz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 xml:space="preserve">Establece, de manera,minima  relaciones entre fuerzas macroscópicas y fuerzas electrostáticas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Establece, de manera minima, relaciones entre campo gravitacional y electrostático y entre campo eléctrico y magnét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Verifica, de manera minima,  en el laboratorio las leyes que rigen la interacción entre cargas eléctricas y campo eléctr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Relaciona, de manera minima,  voltaje y corriente con los diferentes elementos de un circuito eléctrico complejo y para todo el sist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En el laboratorio construye, de manera minima,  circuitos elementales y en ellos realiza, de manera minima, las mediciones para comprobar mediante análisis gráficos la validez de la ley de oh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SIC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y comparo algun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adaptaciones de seres vivos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cosistemas del mundo y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Colombia, de manera mini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Describo varias adaptaciones de seres vivos en algunos ecosistemas del mundo y de Colombia, de manera minim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QUÍ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a la estructura del átomo, de carbono, de forma equivocada, en la formación de moléculas orgán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Construye, de forma equivocada,  la geometría de las moléculas con base en la hibridación de los átomos y la teoría de la repulsión de los pares electrón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Trabaja, en forma equivocada,  en equipo las actividades propuestas en el aula de cl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e, de forma equivocada, una actitud positiva respecto al aprendiz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 FI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Describe, de manera inadecuada , un ciclo de un MAS y por simple inspección valora la fase, posición lineal, velocidad, aceleración, fuerza y energía en un punto notabl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Realiza, de manera inadecuada,  los cálculos necesarios para hallar fase, posición lineal, velocidad, aceleración, fuerza y energías en un tiempo dad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En el laboratorio comprueba, de manera inadecuada,  la validez de la ecuación que relaciona el periodo de un péndulo simple con su longitu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stablezco, de manera inadecuada,  relaciones entre mutación, selección natural y herenc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stablezco relaciones, de manera inadecuada, entre individuo,  población, comunidad y ecosistem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la relación entre el ADN, el ambiente y la diversidad de los seres vivos, de manera inadecu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1F141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QUÍ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Diferencia, de manera equivocada,  propiedades físicas de las moléculas orgánicas, según su grupo funcio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Resuelve, de manera equivocada, problemas relacionados con las propiedades físicas  usando el grupo funcional de las  moléculas orgánic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articipa, de manera equivocada, en las actividades de aprendizaje propuestas por el doc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 xml:space="preserve">Comprende, describe y explica, de manera inadecuada, con gráficas, el concepto de onda y hace  una clasificación, de manera inadecuada, de acuerdo al plano de vibración y su propagación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Observa y mide, de manera adecuada,  de manera inadecuada, en el laboratorio sus elementos y la velocidad de propagación de algunas ondas mecánicas y sus propiedad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Observa, de manera inadecuada, en el laboratorio la ocurrencia de los fenómenos ondulatorios mecánicos de la reflexión y refracción y luego explica, y describe, de manera inadecuada,  cada uno utilizando dibujos y gráf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Observa en el laboratorio, de manera inadecuada,  la ocurrencia de los fenómenos ondulatorios mecánicos de la difracción e interferencia y luego explica y describe, de manera inadecuada,  cada uno utilizando dibujos y gráf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Identifico  y explico ejemplos, de manera inadecuada, del modelo de mecánica de fluidos en los seres viv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alizo una consulta, de manera inadecuada,  sobre la mecánica de los fluidos en los seres viv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QUI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Diferencia, de manera equivocada, propiedades  químicas de las moléculas orgánicas, según su grupo funcional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equivocada, problemas relacionados con las propiedades químicas de las moléculas orgánicas, según su grupo funcio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Resuelve, de manera equivocada, en forma responsable los talleres asignad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FÍ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 xml:space="preserve">Reconoce, de manera inadecuada, el sonido como la propagación de una onda mecánica e identifica, de manera adecuada,  sus elementos y condiciones para su velocidad de propagación en diferentes medi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Reconoce,  y explico, de manera inadecuada,  en el sonido los fenómenos ondulatorios: reflexión (eco), refracción, difracción e interferenci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 xml:space="preserve">Identifica, caracteriza y explica, de manera inadecuada,  la producción de sonidos en cuerdas y tubos sonoro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En el laboratorio mide, de manera inadecuada, la velocidad del sonido en condiciones ambientale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Describe, de manera inadecuada,  las características, intensidad, tono y timbre de un sonido e identifica, de manera inadecuada,  en una gráfica, los elementos de onda asociados a cada característ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Observa, identifica y comprueba, de manera inadecuada, en el laboratorio, las características del sonido y su asociación con los elementos de la on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Busco ejemplos, de manera inadecuada,  de principios termodinámicos en algun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cosistem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plico, de manera inadecuada,  los principios de la termodinámica a los ecosistem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 Unicode MS" w:cs="Arial"/>
                <w:color w:val="58595B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58595B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QUÍM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naliza, de manera equivocada, la estructura de las macromolécu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Explica, de manera equivocada  el comportamiento de  los sitios responsables en las macromoléculas para su interacción con otr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Trabaja, de manera equivocada,  en equipo las actividades propuestas en el aula de cl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sume, de manera equivocada, una actitud positiva respecto al aprendizaj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FIS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 xml:space="preserve">Establece, de manera inadecuada  relaciones entre fuerzas macroscópicas y fuerzas electrostáticas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Establece, de manera inadecuada, relaciones entre campo gravitacional y electrostático y entre campo eléctrico y magnét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Verifica, de manera inadecuada,  en el laboratorio las leyes que rigen la interacción entre cargas eléctricas y campo eléctr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Relaciona, de manera inadecuada,  voltaje y corriente con los diferentes elementos de un circuito eléctrico complejo y para todo el sist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En el laboratorio construye, de manera inadecuada,  circuitos elementales y en ellos realiza, de manera inadecuada, las mediciones para comprobar mediante análisis gráficos la validez de la ley de oh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NIVEL BAJO B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xplico y comparo algun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adaptaciones de seres vivos 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ecosistemas del mundo y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color w:val="58595B"/>
                <w:sz w:val="24"/>
                <w:szCs w:val="24"/>
              </w:rPr>
              <w:t>Colombia, de manera inadecuad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  <w:t>Describo varias adaptaciones de seres vivos en algunos ecosistemas del mundo y de Colombia, de manera inadecua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left="114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left="114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left="114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left="114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left="114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left="114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ind w:left="1146" w:hanging="0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EVALUACION</w:t>
      </w:r>
    </w:p>
    <w:tbl>
      <w:tblPr>
        <w:tblW w:w="14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3651"/>
        <w:gridCol w:w="4884"/>
        <w:gridCol w:w="2965"/>
      </w:tblGrid>
      <w:tr>
        <w:trPr>
          <w:trHeight w:val="290" w:hRule="atLeast"/>
        </w:trPr>
        <w:tc>
          <w:tcPr>
            <w:tcW w:w="2761" w:type="dxa"/>
            <w:tcBorders>
              <w:bottom w:val="single" w:sz="4" w:space="0" w:color="FFFFFF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CRITERIOS</w:t>
            </w:r>
          </w:p>
        </w:tc>
        <w:tc>
          <w:tcPr>
            <w:tcW w:w="3651" w:type="dxa"/>
            <w:tcBorders>
              <w:bottom w:val="single" w:sz="4" w:space="0" w:color="FFFFFF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PROCESO</w:t>
            </w:r>
          </w:p>
        </w:tc>
        <w:tc>
          <w:tcPr>
            <w:tcW w:w="4884" w:type="dxa"/>
            <w:tcBorders>
              <w:bottom w:val="single" w:sz="4" w:space="0" w:color="FFFFFF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PROCEDIMIENTO</w:t>
            </w:r>
          </w:p>
        </w:tc>
        <w:tc>
          <w:tcPr>
            <w:tcW w:w="2965" w:type="dxa"/>
            <w:tcBorders>
              <w:bottom w:val="single" w:sz="4" w:space="0" w:color="FFFFFF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</w:rPr>
              <w:t>FRECUENCIA</w:t>
            </w:r>
          </w:p>
        </w:tc>
      </w:tr>
      <w:tr>
        <w:trPr>
          <w:trHeight w:val="2792" w:hRule="atLeast"/>
        </w:trPr>
        <w:tc>
          <w:tcPr>
            <w:tcW w:w="2761" w:type="dxa"/>
            <w:tcBorders>
              <w:top w:val="single" w:sz="4" w:space="0" w:color="FFFFFF"/>
            </w:tcBorders>
            <w:shd w:fill="E36C0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FFFFFF"/>
                <w:sz w:val="24"/>
                <w:szCs w:val="24"/>
              </w:rPr>
              <w:t>cuaderno, taller,   trabajo en equipo, evaluación bimestral tipo icfes, consultas,  respuestas orales y a cuestionarios, exposición, informes, consultas previas  investigaciones etc</w:t>
            </w:r>
          </w:p>
        </w:tc>
        <w:tc>
          <w:tcPr>
            <w:tcW w:w="3651" w:type="dxa"/>
            <w:tcBorders>
              <w:top w:val="single" w:sz="4" w:space="0" w:color="FFFFFF"/>
            </w:tcBorders>
            <w:shd w:fill="FBCAA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Trabajo en equi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Trabajo individu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Registro de saber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 xml:space="preserve">Experimento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Respuesta a pregun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Solución a talle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Realización de inform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Exposición de resultad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Respuesta a cuestionari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Socialización de investiga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Consultas en internet, páginas web, wiki, blog, direcciones electrónicas especific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Actitudin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884" w:type="dxa"/>
            <w:tcBorders>
              <w:top w:val="single" w:sz="4" w:space="0" w:color="FFFFFF"/>
            </w:tcBorders>
            <w:shd w:fill="FBCAA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En 8 equipos de trabajo: 1. Lectura y análisis de textos seleccionados 2. Sintetiza (registrando) el  contenido en mapas conceptuales, 3. Resuelve talleres o cuestionarios, coherentes con los saberes, para verificar la comprensión y aplicación. 4. Hace cartelera sobre el tema  para socializar antes de terminar la cla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Sigue las instrucciones de las guías didácticas elaboradas por el docente siguiendo criterios pedagógic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Realiza en equipos experimen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Diseña experimen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Presenta sus investigaciones utilizando, las TIC</w:t>
            </w:r>
          </w:p>
        </w:tc>
        <w:tc>
          <w:tcPr>
            <w:tcW w:w="2965" w:type="dxa"/>
            <w:tcBorders>
              <w:top w:val="single" w:sz="4" w:space="0" w:color="FFFFFF"/>
            </w:tcBorders>
            <w:shd w:fill="FBCAA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Cada periodo académic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2 talleres por periodo académico, 4 trabajos en equipo, 3. Cuaderno permanente  por estudiante. 1 evaluación bimestral de 30 minutos, tipo ICF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2 evaluaciones cort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2 experimentos con sus inform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2 presentaciones, socializac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1 consul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24"/>
                <w:szCs w:val="24"/>
              </w:rPr>
              <w:t>1 evaluación del registro de la información científica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 xml:space="preserve">9. PLANES DE APOYO POR GRADO Y PERIODO: </w:t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416"/>
        <w:gridCol w:w="1563"/>
        <w:gridCol w:w="278"/>
        <w:gridCol w:w="1420"/>
        <w:gridCol w:w="565"/>
        <w:gridCol w:w="1136"/>
        <w:gridCol w:w="281"/>
        <w:gridCol w:w="1420"/>
        <w:gridCol w:w="472"/>
        <w:gridCol w:w="945"/>
        <w:gridCol w:w="284"/>
        <w:gridCol w:w="1276"/>
        <w:gridCol w:w="1420"/>
      </w:tblGrid>
      <w:tr>
        <w:trPr/>
        <w:tc>
          <w:tcPr>
            <w:tcW w:w="1949" w:type="dxa"/>
            <w:tcBorders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1" w:type="dxa"/>
            <w:tcBorders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92" w:type="dxa"/>
            <w:gridSpan w:val="2"/>
            <w:tcBorders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24" w:space="0" w:color="00FFFF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327" w:type="dxa"/>
            <w:gridSpan w:val="7"/>
            <w:tcBorders>
              <w:left w:val="single" w:sz="4" w:space="0" w:color="000000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GRADO DECIMO</w:t>
            </w:r>
          </w:p>
        </w:tc>
        <w:tc>
          <w:tcPr>
            <w:tcW w:w="6098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ind w:left="763" w:hanging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GRADO ONC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right w:val="single" w:sz="8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Actividades  de apoy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 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P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P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P4</w:t>
            </w:r>
          </w:p>
        </w:tc>
      </w:tr>
      <w:tr>
        <w:trPr/>
        <w:tc>
          <w:tcPr>
            <w:tcW w:w="1949" w:type="dxa"/>
            <w:tcBorders>
              <w:left w:val="single" w:sz="4" w:space="0" w:color="000000"/>
              <w:right w:val="single" w:sz="8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 xml:space="preserve">De Recuperación                                                                                              </w:t>
            </w:r>
          </w:p>
        </w:tc>
        <w:tc>
          <w:tcPr>
            <w:tcW w:w="1416" w:type="dxa"/>
            <w:tcBorders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olución de taller social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ustent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ABP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olución de taller social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ustent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ABP</w:t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olución de taller social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ustent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ABP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olución de taller social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ustent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ABP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olución de taller social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ustent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ABP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olución de taller social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ustent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ABP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olución de taller social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ustent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ABP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olución de taller social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sustent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ABP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De Nivel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evaluación escritas, sustentación oral, consulta con las TI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evaluación escritas, sustentación oral, consulta con las TIC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evaluación escritas, sustentación oral, consulta con las TIC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evaluación escritas, sustentación oral, consulta con las TIC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evaluación escritas, sustentación oral, consulta con las TIC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evaluación escritas, sustentación oral, consulta con las TI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evaluación escritas, sustentación oral, consulta con las TI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evaluación escritas, sustentación oral, consulta con las TIC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  <w:t>De Profundización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asesor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moni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asesor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moni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asesor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moni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asesor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moni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asesor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moni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asesor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moni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asesor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moni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Taller, asesor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monitor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Prrafodelista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Prrafodelista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Prrafodelista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Prrafodelista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Prrafodelista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Prrafodelista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88" w:leader="none"/>
        </w:tabs>
        <w:spacing w:lineRule="auto" w:line="360" w:before="120" w:after="120"/>
        <w:ind w:left="284" w:hanging="0"/>
        <w:jc w:val="both"/>
        <w:outlineLvl w:val="1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heltenhamStd-LightCond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umanst521B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heltenhamStd-LightCond" w:hAnsi="CheltenhamStd-LightCond" w:eastAsia="Times New Roman" w:cs="CheltenhamStd-LightC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3">
    <w:name w:val="WW8Num34z3"/>
    <w:qFormat/>
    <w:rPr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3Car">
    <w:name w:val="Título 3 Car"/>
    <w:basedOn w:val="Fuentedeprrafopredeter"/>
    <w:qFormat/>
    <w:rPr>
      <w:rFonts w:ascii="Arial" w:hAnsi="Arial" w:eastAsia="Times New Roman" w:cs="Arial"/>
      <w:b/>
      <w:bCs/>
      <w:sz w:val="26"/>
      <w:szCs w:val="26"/>
    </w:rPr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angradetextonormalCar">
    <w:name w:val="Sangría de texto normal Car"/>
    <w:basedOn w:val="Fuentedeprrafopredeter"/>
    <w:qFormat/>
    <w:rPr>
      <w:rFonts w:ascii="Times New Roman" w:hAnsi="Times New Roman" w:cs="Times New Roman"/>
      <w:sz w:val="24"/>
      <w:szCs w:val="24"/>
    </w:rPr>
  </w:style>
  <w:style w:type="character" w:styleId="TextoindependienteCar">
    <w:name w:val="Texto independiente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los83981@yahoo.es" TargetMode="External"/><Relationship Id="rId3" Type="http://schemas.openxmlformats.org/officeDocument/2006/relationships/hyperlink" Target="mailto:jagarji2006@yahoo.com" TargetMode="External"/><Relationship Id="rId4" Type="http://schemas.openxmlformats.org/officeDocument/2006/relationships/hyperlink" Target="mailto:luchohin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3:10:00Z</dcterms:created>
  <dc:creator>CRUZ</dc:creator>
  <dc:description/>
  <dc:language>en-US</dc:language>
  <cp:lastModifiedBy>Carolina</cp:lastModifiedBy>
  <dcterms:modified xsi:type="dcterms:W3CDTF">2012-05-31T23:10:00Z</dcterms:modified>
  <cp:revision>2</cp:revision>
  <dc:subject/>
  <dc:title/>
</cp:coreProperties>
</file>