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SECRETARIA DE EDUCACION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jc w:val="right"/>
        <w:rPr>
          <w:sz w:val="96"/>
          <w:szCs w:val="96"/>
        </w:rPr>
      </w:pPr>
      <w:r>
        <w:rPr>
          <w:sz w:val="96"/>
          <w:szCs w:val="96"/>
        </w:rPr>
        <w:t>11</w:t>
      </w:r>
    </w:p>
    <w:p>
      <w:pPr>
        <w:pStyle w:val="Normal"/>
        <w:rPr>
          <w:b/>
          <w:b/>
          <w:bCs/>
          <w:color w:val="1F497D"/>
          <w:sz w:val="72"/>
          <w:szCs w:val="72"/>
        </w:rPr>
      </w:pPr>
      <w:r>
        <w:rPr>
          <w:b/>
          <w:bCs/>
          <w:color w:val="1F497D"/>
          <w:sz w:val="72"/>
          <w:szCs w:val="72"/>
        </w:rPr>
        <w:t>PLAN DE ESTUDIOS</w:t>
      </w:r>
    </w:p>
    <w:p>
      <w:pPr>
        <w:pStyle w:val="Normal"/>
        <w:rPr>
          <w:b/>
          <w:b/>
          <w:bCs/>
          <w:color w:val="4F81BD"/>
          <w:sz w:val="40"/>
          <w:szCs w:val="40"/>
        </w:rPr>
      </w:pPr>
      <w:r>
        <w:rPr>
          <w:b/>
          <w:bCs/>
          <w:color w:val="4F81BD"/>
          <w:sz w:val="40"/>
          <w:szCs w:val="40"/>
        </w:rPr>
        <w:t>COMPONENTE COMUNICATIVO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  <w:t>CICLO__05_- 10-11__</w:t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rPr>
          <w:b/>
          <w:b/>
          <w:bCs/>
          <w:color w:val="808080"/>
          <w:sz w:val="32"/>
          <w:szCs w:val="32"/>
        </w:rPr>
      </w:pPr>
      <w:r>
        <w:rPr>
          <w:b/>
          <w:bCs/>
          <w:color w:val="808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NDARES</w:t>
      </w:r>
    </w:p>
    <w:p>
      <w:pPr>
        <w:pStyle w:val="Normal"/>
        <w:rPr/>
      </w:pPr>
      <w:r>
        <w:rPr/>
        <w:t>CICLO: 05</w:t>
      </w:r>
    </w:p>
    <w:tbl>
      <w:tblPr>
        <w:tblW w:w="130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2225"/>
        <w:gridCol w:w="2225"/>
        <w:gridCol w:w="2225"/>
        <w:gridCol w:w="2235"/>
        <w:gridCol w:w="1910"/>
      </w:tblGrid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NUNCIAD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Producción textual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 Comprensión e Interpretación Textual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Literatura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Medios de comunicación y otros Sistemas simbólicos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Etica de la Comunicación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ERB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TÁNDARES DE COMPETENCIA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TÁNDARES DE COMPETENCIA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TÁNDARES DE COMPETENCIA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TÁNDARES DE COMPETENCIA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STÁNDARES DE COMPETENCIA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prend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valor del lenguaje en los procesos de construcción del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ocimiento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os textos que le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s dimensiones éticas, estétic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fi losófi cas, entre otras, que se evidencia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ellos.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papel que cumple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medios de comunic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asiva en el contex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, cultural, económico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olítico de las sociedades contemporánea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en la relación intercultura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 las comunidades indígenas y afro colombian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ben primar el respeto y l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gualdad, lo que propiciará el acercamien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o-cultural entre todos los colombianos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sarroll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ocesos de autocontro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corrección lingüística en mi produc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textos orales y escritos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Caracterizo 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utilizo estrategias descriptiv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xplicativas y ana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 producción de textos or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critos. y utilizo estrategias descriptiv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xplicativas y ana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 producción de textos or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critos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Evidenci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s produccion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uales el conocimiento de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iferentes niveles de la lengua y e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trol sobre el uso que hago d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los en contextos comunicativos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Produzc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sayos de carácter argumentativ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os que desarrollo mi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as con rigor y atendiendo a l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racterísticas propias del géner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, empleand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enguaje verbal o no verbal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ra exponer mis ideas o pa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crear realidades, con sentid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rítico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Elabor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ipótesis de interpret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tendiendo a la intención comunicativ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al sentido global del texto qu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eo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Relacion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significado de los text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leo con los contextos social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lturales y políticos en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ales se han producid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Diseño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 esquema de interpretación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niendo en cuenta al tipo d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, tema, interlocutor e inten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unicativa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Construy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señas críticas acerc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los textos que leo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Asum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a actitud crítica frente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textos que leo y elaboro, y frent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 otros tipos de texto: explicativ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scriptivos y narrativos.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a posición crítica frent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 los elementos ideológic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esentes en dichos medios,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nalizo su incidencia en la socieda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ctual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Le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 literarios de diversa índole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énero, temática y origen.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Identific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obras de la literatu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iversal el lenguaje, las característ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formales, las épocas y escuel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tilos, tendencias, temátic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éneros y autores, entre otr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.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racterizo y valoro diferent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rupos humanos teniendo en cuent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 étnicos, lingüísticos, soci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lturales, entre otros, del mundo contemporáneo.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Compar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 de diversos autor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mas, épocas y culturas, y utiliz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cursos de la teoría literari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ra enriquecer su interpretación.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Infier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s implicaciones de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edios de comunicación masiv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a conformación de los context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es, culturales, polític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tc., del paí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Analiz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mecanismos ideológic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subyacen a la estructu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los medios de inform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asiva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-las implicaciones cultural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es e ideo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manifestaciones human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o los graffiti, la publicidad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símbolos patrios, las cancion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caligramas, entr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otro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oy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enta del uso del lenguaj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verbal o no verbal en manifestacion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umanas como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raffiti, la publicidad, los símbo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trios, las canciones,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ligramas, entre otro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Explic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ómo los códigos verbal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no verbales se articula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ra generar sentido en obr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inematográficas, cancion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ligramas, entre otras.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Respet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 diversidad de criterios y posicion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ológicas que surgen en los grup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umanos.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Utiliz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diálogo y la argumentación pa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uperar enfrentamientos y posiciones antagónicas.</w:t>
            </w:r>
          </w:p>
        </w:tc>
      </w:tr>
      <w:tr>
        <w:trPr/>
        <w:tc>
          <w:tcPr>
            <w:tcW w:w="2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Argumento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forma oral y escrita, acerc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temas y problemáticas que puedan ser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objeto de intolerancia, segregación, señalamient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t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AXONOMIA DE BLOOM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30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1"/>
        <w:gridCol w:w="4346"/>
        <w:gridCol w:w="4339"/>
      </w:tblGrid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TUALES  SABER </w:t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CEDIMENTALES  HACER </w:t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TUDINALES SER </w:t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color w:val="58595B"/>
                <w:sz w:val="20"/>
                <w:szCs w:val="20"/>
              </w:rPr>
              <w:t>1. COMPREND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valor del lenguaje en los procesos de construcción de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ocimiento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Comprendo 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os textos que le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s dimensiones éticas, estétic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filosóficas, entre otras, que se evidencia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ello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prendo el papel que cumple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medios de comunic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asiva en el contex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, cultural, económico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olítico de las sociedades contemporánea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que en la relación intercultural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con las comunidades indígenas y afro colombianas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deben primar el respeto y la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igualdad, lo que propiciará el acercamiento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>socio-cultural entre todos los colombiano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SARROLL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ocesos de autocontro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corrección lingüística en mi produc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de textos orales y escritos. 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UM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a actitud crítica frente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textos que leo y elaboro, y frente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 otros tipos de texto: explicativos, descriptivos y narrativo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0 -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a posición crítica frent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 los elementos ideológic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esentes en dichos medios,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nalizo su incidencia en la socieda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ctual</w:t>
            </w:r>
          </w:p>
          <w:p>
            <w:pPr>
              <w:pStyle w:val="Normal"/>
              <w:rPr/>
            </w:pPr>
            <w:r>
              <w:rPr/>
              <w:t>Grado: 10- 11</w:t>
            </w:r>
          </w:p>
          <w:p>
            <w:pPr>
              <w:pStyle w:val="Normal"/>
              <w:rPr/>
            </w:pPr>
            <w:r>
              <w:rPr/>
              <w:t>Periodo: 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LACION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significado de los text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leo con los contextos social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lturales y políticos en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ales se han producido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ARACTERIZ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utilizo estrategias descriptiv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xplicativas y ana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 producción de textos or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critos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ALOR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iferent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rupos humanos teniendo en cuent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 étnicos, lingüísticos, sociales y culturales, entre otros, del mundo contemporáneo.</w:t>
            </w:r>
          </w:p>
          <w:p>
            <w:pPr>
              <w:pStyle w:val="Normal"/>
              <w:rPr/>
            </w:pPr>
            <w:r>
              <w:rPr/>
              <w:t>Grado: 10 - 11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NTIFIC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obras de la literatu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iversal el lenguaje, las característ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formales, las épocas y escuel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stilos, tendencias, temática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éneros y autores, entre otr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racterizo diferent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grupos humanos teniendo en cuent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spectos étnicos, lingüísticos, sociales 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lturales, entre otros, del mundo contemporáneo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 xml:space="preserve">EVIDENCIO 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mis produccion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uales el conocimiento de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iferentes niveles de la lengua y el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trol sobre el uso que hago d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los en contextos comunicativos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SPE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 diversidad de criterios y posicion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ológicas que surgen en los grupos humanos.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Grado: 10 - 11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NFIER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as implicaciones de l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edios de comunicación masiv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a conformación de los context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es, culturales, polític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tc., del paí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ODUZC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sayos de carácter argumentativ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los que desarrollo mi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ideas con rigor y atendiendo a la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aracterísticas propias del género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roduzco textos, empleand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enguaje verbal y/o no verbal, para exponer mis ideas o para recrear realidades, con sentido crítico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LABORO</w:t>
              <w:br/>
            </w: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ipótesis de interpret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tendiendo a la intención comunicativ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al sentido global del texto que leo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ISEÑ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un esquema de interpretación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niendo en cuenta al tipo d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, tema, interlocutor e inten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unicativa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NSTRUY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reseñas críticas acerc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los textos que leo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E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 literarios de diversa índole, género, temática y origen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MPAR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textos de diversos autores, temas, épocas y culturas, y utilizo recursos de la teoría literaria para enriquecer su interpretación.</w:t>
            </w:r>
          </w:p>
          <w:p>
            <w:pPr>
              <w:pStyle w:val="Normal"/>
              <w:rPr/>
            </w:pPr>
            <w:r>
              <w:rPr/>
              <w:t>Grado:  11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ANALIZ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mecanismos ideológico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que subyacen a la estructur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los medios de informació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masiva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-las implicaciones culturale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sociales e ideológic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manifestaciones humana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omo los graffiti, la publicidad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símbolos patrios, las canciones,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los caligramas, entre otro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OY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uenta del uso del lenguaje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verbal o no verbal en manifestacione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humanas como los graffiti, la publicidad, los símbolos patrios, las canciones, los caligramas, entre otro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D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XPLIC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ómo los códigos verbales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y no verbales se articulan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para generar sentido en obras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cinematográficas, canciones y caligramas, entre otra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B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TILIZO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l diálogo y la argumentación para superar enfrentamientos y posiciones antagónicas.</w:t>
            </w:r>
          </w:p>
          <w:p>
            <w:pPr>
              <w:pStyle w:val="Normal"/>
              <w:rPr/>
            </w:pPr>
            <w:r>
              <w:rPr/>
              <w:t>Grado: 10</w:t>
            </w:r>
          </w:p>
          <w:p>
            <w:pPr>
              <w:pStyle w:val="Normal"/>
              <w:rPr/>
            </w:pPr>
            <w:r>
              <w:rPr/>
              <w:t>Periodo: C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  <w:tr>
        <w:trPr/>
        <w:tc>
          <w:tcPr>
            <w:tcW w:w="4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RGUMENTO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n forma oral y escrita, acerc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de temas y problemáticas que puedan ser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objeto de intolerancia, segregación, señalamientos,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  <w:t>etc.</w:t>
            </w:r>
          </w:p>
          <w:p>
            <w:pPr>
              <w:pStyle w:val="Normal"/>
              <w:rPr/>
            </w:pPr>
            <w:r>
              <w:rPr/>
              <w:t>Grado: 11</w:t>
            </w:r>
          </w:p>
          <w:p>
            <w:pPr>
              <w:pStyle w:val="Normal"/>
              <w:rPr/>
            </w:pPr>
            <w:r>
              <w:rPr/>
              <w:t>Periodo: A</w:t>
            </w:r>
          </w:p>
          <w:p>
            <w:pPr>
              <w:pStyle w:val="Normal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  <w:tc>
          <w:tcPr>
            <w:tcW w:w="4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color w:val="58595B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58595B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color w:val="58595B"/>
          <w:sz w:val="20"/>
          <w:szCs w:val="20"/>
        </w:rPr>
      </w:pPr>
      <w:r>
        <w:rPr>
          <w:rFonts w:eastAsia="Verdana" w:cs="Verdana" w:ascii="Verdana" w:hAnsi="Verdana"/>
          <w:color w:val="58595B"/>
          <w:sz w:val="20"/>
          <w:szCs w:val="20"/>
        </w:rPr>
      </w:r>
    </w:p>
    <w:sectPr>
      <w:headerReference w:type="default" r:id="rId2"/>
      <w:type w:val="nextPage"/>
      <w:pgSz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  <w:t>9</w:t>
    </w:r>
  </w:p>
  <w:p>
    <w:pPr>
      <w:pStyle w:val="Normal"/>
      <w:rPr>
        <w:b/>
        <w:b/>
        <w:bCs/>
        <w:color w:val="FFFFFF"/>
        <w:sz w:val="24"/>
        <w:szCs w:val="24"/>
      </w:rPr>
    </w:pPr>
    <w:r>
      <w:rPr>
        <w:b/>
        <w:bCs/>
        <w:color w:val="FFFF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17:00Z</dcterms:created>
  <dc:creator>USUARIO</dc:creator>
  <dc:description/>
  <dc:language>en-US</dc:language>
  <cp:lastModifiedBy>USUARIO</cp:lastModifiedBy>
  <dcterms:modified xsi:type="dcterms:W3CDTF">2011-10-12T14:28:00Z</dcterms:modified>
  <cp:revision>3</cp:revision>
  <dc:subject/>
  <dc:title/>
</cp:coreProperties>
</file>