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72"/>
          <w:szCs w:val="72"/>
          <w:lang w:val="en-US" w:eastAsia="en-US"/>
        </w:rPr>
      </w:pPr>
      <w:r>
        <w:rPr>
          <w:rFonts w:cs="Cambria" w:ascii="Cambria" w:hAnsi="Cambria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16306800" cy="955675"/>
                <wp:effectExtent l="5080" t="5715" r="5080" b="4445"/>
                <wp:wrapNone/>
                <wp:docPr id="1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6920" cy="9558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#4bacc6" stroked="t" o:allowincell="f" style="position:absolute;margin-left:0pt;margin-top:716.7pt;width:1283.95pt;height:75.2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379095</wp:posOffset>
                </wp:positionH>
                <wp:positionV relativeFrom="page">
                  <wp:posOffset>9525</wp:posOffset>
                </wp:positionV>
                <wp:extent cx="16297275" cy="951230"/>
                <wp:effectExtent l="5715" t="5080" r="4445" b="5080"/>
                <wp:wrapNone/>
                <wp:docPr id="2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97200" cy="95112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#4bacc6" stroked="t" o:allowincell="f" style="position:absolute;margin-left:-29.85pt;margin-top:0.75pt;width:1283.2pt;height:74.85pt;mso-wrap-style:none;v-text-anchor:middle;mso-position-horizontal-relative:page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46960</wp:posOffset>
                </wp:positionH>
                <wp:positionV relativeFrom="page">
                  <wp:posOffset>-241935</wp:posOffset>
                </wp:positionV>
                <wp:extent cx="90805" cy="10542905"/>
                <wp:effectExtent l="5715" t="5715" r="4445" b="4445"/>
                <wp:wrapNone/>
                <wp:docPr id="3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184.8pt;margin-top:-19.05pt;width:7.1pt;height:830.1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2590</wp:posOffset>
                </wp:positionH>
                <wp:positionV relativeFrom="page">
                  <wp:posOffset>-241935</wp:posOffset>
                </wp:positionV>
                <wp:extent cx="90805" cy="10542905"/>
                <wp:effectExtent l="5715" t="5715" r="4445" b="4445"/>
                <wp:wrapNone/>
                <wp:docPr id="4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31.7pt;margin-top:-19.05pt;width:7.1pt;height:830.1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</w:r>
    </w:p>
    <w:p>
      <w:pPr>
        <w:pStyle w:val="Sinespaciado"/>
        <w:bidi w:val="0"/>
        <w:jc w:val="left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INSTITUCION EDUCATIVA CASD</w:t>
      </w:r>
    </w:p>
    <w:p>
      <w:pPr>
        <w:pStyle w:val="Sinespaciado"/>
        <w:widowControl/>
        <w:bidi w:val="0"/>
        <w:jc w:val="left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PLAN DE ESTUDIOS EMPRENDIMIENTO CICLO 4</w:t>
      </w:r>
    </w:p>
    <w:p>
      <w:pPr>
        <w:pStyle w:val="Sinespaciado"/>
        <w:bidi w:val="0"/>
        <w:jc w:val="left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Sinespaciado"/>
        <w:bidi w:val="0"/>
        <w:jc w:val="lef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bidi w:val="0"/>
        <w:jc w:val="left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widowControl/>
        <w:bidi w:val="0"/>
        <w:jc w:val="left"/>
        <w:rPr/>
      </w:pPr>
      <w:r>
        <w:rPr/>
      </w:r>
    </w:p>
    <w:p>
      <w:pPr>
        <w:pStyle w:val="Sinespaciado"/>
        <w:bidi w:val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ENTE: OLGA LUCIA SANDOVAL BOLAÑ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STANDARES CICLO 3</w:t>
      </w:r>
    </w:p>
    <w:tbl>
      <w:tblPr>
        <w:tblW w:w="21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4934"/>
        <w:gridCol w:w="4934"/>
        <w:gridCol w:w="4934"/>
        <w:gridCol w:w="4934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NUNCIAD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1. PENSAR COMO EMPRENDEDOR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2.PLANTEAMIENTO Y RESOLUCION DE PROBLEMAS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3. PENSAR EN EL ENTORN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4. PENSAR EN LA EMPRESA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ERB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Propong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Mi plan de vida a diez años como emprendedor empresario, artista deportista y dentro de él incluyo la opción de ser empresario.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Aprend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 identificar oportunidades de negocio en mi región a través de diversos mecanismo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s-ES" w:eastAsia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 w:eastAsia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 asumir riesgos calculados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Gener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deas de negocio en forma fluida a través de diversos mecanismos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>Conozc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conceptos de un grupo empresarial : económicas y políticas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omin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términos técnicos asociados a los diferentes componentes de un plan de negocio (rentabilidad, costos, gastos, organigrama, planta de producción, proceso productivo, procedimiento, contratación, flujo de caja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Identific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consecuencias de fenómenos como el contrabando, secuestro, narcotráfico y guerrilla en nuestra economía y propongo soluciones a dichos fenómenos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Y comprendo los diferentes pasos y requisitos que se requieren para conformar una empresa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Las características del personal de una empresa. 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Identifico</w: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  <w:t xml:space="preserve"> Y evaluó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Oportunidades de negocio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Entiend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Las diferencias y similitudes entre empresario, gerente, y líder y soy capaz de identificar personas de mi ciudad en cada una de estas tres categorías. 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fenómeno de la globalización y cómo éste influye en nuestra sociedad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 importancia de la elaboración del plan de negocio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Ser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apaz de trabajar en equipo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Comprend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o funciona un ajunta directiva y la relación que tiene un gerente o un empresario con ella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papel que desempeñan los impuestos en nuestra sociedad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n la práctica los conceptos de desarrollo sostenible. TICS, tecnología, técnica e innovación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ventajas y desventajas de ser empresario formal e informal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s-ES" w:eastAsia="es-E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ES" w:eastAsia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El papel que desempeña la Cámara de Comercio de mi región en el desarrollo de las empresas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concepto de base tecnológica y estoy en capacidad de determinar cuál es la base tecnológica de cualquier empres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componentes de los estudios de mercadeo, técnico, administrativo, legal ambiental y financiero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Elabor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Un perfil de un plan de negocios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Desarroll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 perseverancia para el logro de los objetivos propuestos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Analiz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roblemas de las empresas y propongo alternativas de solución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componentes del mercado y su importancia en la economía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uáles son las empresas más importantes de mi región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uáles son los sectores económicos que más empresas tienen en mi región y cuáles son los más desarrollados.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Particip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n actividades comerciales y desarrollo la habilidad para vender un producto o un servicio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 w:eastAsia="es-ES"/>
              </w:rPr>
              <w:t>Reconozco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diferencias entre trabajo y empleo, soy capaz de explicarlas mediante ejemplos de la vida diaria y tengo suficiente claridad sobre las ventajas y dificultades de cada una de estas dos situaciones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AXONOMÍA DE BLOO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20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804"/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CONCEPTUALES  SAB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PROCEDIMENTALES  HACE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  <w:t>ACTITUDINALES SER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dentific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Y evaluó oportunidades de negoci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consecuencias de fenómenos como el contrabando, secuestro, narcotráfico y guerrilla en nuestra economía y propongo soluciones a dichos fenómeno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y comprendo los diferentes pasos y requisitos que se requieren para conformar una empresa.</w:t>
            </w:r>
          </w:p>
          <w:p>
            <w:pPr>
              <w:pStyle w:val="Normal"/>
              <w:ind w:left="720" w:hanging="0"/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eastAsia="Verdana" w:cs="Arial" w:ascii="Arial" w:hAnsi="Arial"/>
                <w:color w:val="58595B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aboro:</w:t>
            </w:r>
          </w:p>
          <w:p>
            <w:pPr>
              <w:pStyle w:val="Normal"/>
              <w:spacing w:before="0" w:after="200"/>
              <w:rPr>
                <w:rFonts w:ascii="Arial" w:hAnsi="Arial" w:eastAsia="Verdana" w:cs="Arial"/>
                <w:color w:val="58595B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Un perfil de un plan de negocio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ropon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Mi plan de vida a diez años como emprendedor empresario, artista deportista y dentro de él incluyo la opción de ser empresario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prendo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 identificar oportunidades de negocio en mi región a través de diversos mecanism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 asumir riesgos calculado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sarrollo :</w:t>
            </w:r>
          </w:p>
          <w:p>
            <w:pPr>
              <w:pStyle w:val="Normal"/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 perseverancia para el logro de los objetivos propuesto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articipo:</w:t>
            </w:r>
          </w:p>
          <w:p>
            <w:pPr>
              <w:pStyle w:val="Normal"/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n actividades comerciales y desarrollo la habilidad para vender un producto o un servicio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Género:</w:t>
            </w:r>
          </w:p>
          <w:p>
            <w:pPr>
              <w:pStyle w:val="Normal"/>
              <w:rPr>
                <w:rFonts w:ascii="Arial" w:hAnsi="Arial" w:eastAsia="Verdana" w:cs="Arial"/>
                <w:b/>
                <w:b/>
                <w:bCs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deas de negocio en forma fluida a través de diversos mecanismo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nalizo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roblemas de las empresas y propongo alternativas de solución los componentes del mercado y su importancia en la economí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uáles son las empresas más importantes de mi reg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uáles son los sectores económicos que más empresas tienen en mi región y cuáles son los más desarrollado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Soy: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eastAsia="Verdana" w:cs="Arial"/>
                <w:color w:val="58595B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apaz de trabajar en equipo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omi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términos técnicos asociados a los diferentes componentes de un plan de negocio (rentabilidad, costos, gastos, organigrama, planta de producción, proceso productivo, procedimiento, contratación, flujo de ca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ntiendo 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diferencias y similitudes entre empresario, gerente, y líder y soy capaz de identificar personas de mi ciudad en cada una de estas tres categorías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fenómeno de la globalización y cómo éste influye en nuestra socieda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 importancia de la elaboración del plan de negocio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Verdana" w:cs="Arial"/>
                <w:color w:val="58595B"/>
                <w:sz w:val="24"/>
                <w:szCs w:val="24"/>
                <w:lang w:val="es-ES_tradnl"/>
              </w:rPr>
            </w:pPr>
            <w:r>
              <w:rPr>
                <w:rFonts w:eastAsia="Verdana" w:cs="Arial" w:ascii="Arial" w:hAnsi="Arial"/>
                <w:color w:val="58595B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nozco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conceptos de un grupo empresarial : económicas y polític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ogramas de fomento de empresas que tiene el gobierno nacional y otras entidades nacionales e internacionale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conozc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diferencias entre trabajo y empleo, soy capaz de explicarlas mediante ejemplos de la vida diaria y tengo suficiente claridad sobre las ventajas y dificultades de cada una de estas dos situaciones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razones por las que unas personas viven mejor que otras y analizo distintas posibilidades que explican la situació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diferencias y similitudes que existen entre una persona que produce un determinado bien y una que presta un servicio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suelv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jercicios de creatividad que retan mi forma de pensar y actuar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o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o funciona un ajunta directiva y la relación que tiene un gerente o un empresario con ell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papel que desempeñan los impuestos en nuestra sociedad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n la práctica los conceptos de desarrollo sostenible. TICS, tecnología, técnica e innovació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as ventajas y desventajas de ser empresario formal e informal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papel que desempeña la Cámara de Comercio de mi región en el desarrollo de las empresas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l concepto de base tecnológica y estoy en capacidad de determinar cuál es la base tecnológica de cualquier empresa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Los principales componentes de los estudios de mercadeo, técnico, administrativo, legal ambiental y financiero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Verdana" w:cs="Arial"/>
          <w:color w:val="58595B"/>
          <w:sz w:val="24"/>
          <w:szCs w:val="24"/>
        </w:rPr>
      </w:pPr>
      <w:r>
        <w:rPr>
          <w:rFonts w:eastAsia="Verdana" w:cs="Arial" w:ascii="Arial" w:hAnsi="Arial"/>
          <w:color w:val="58595B"/>
          <w:sz w:val="24"/>
          <w:szCs w:val="24"/>
        </w:rPr>
      </w:r>
    </w:p>
    <w:p>
      <w:pPr>
        <w:pStyle w:val="Normal"/>
        <w:jc w:val="center"/>
        <w:rPr>
          <w:rFonts w:ascii="Arial" w:hAnsi="Arial" w:eastAsia="Verdana" w:cs="Arial"/>
          <w:b/>
          <w:b/>
          <w:color w:val="58595B"/>
          <w:sz w:val="36"/>
          <w:szCs w:val="36"/>
        </w:rPr>
      </w:pPr>
      <w:r>
        <w:rPr>
          <w:rFonts w:eastAsia="Verdana" w:cs="Arial" w:ascii="Arial" w:hAnsi="Arial"/>
          <w:b/>
          <w:color w:val="58595B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LAN DE E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944"/>
        <w:gridCol w:w="2670"/>
        <w:gridCol w:w="2666"/>
        <w:gridCol w:w="39"/>
        <w:gridCol w:w="2485"/>
        <w:gridCol w:w="2670"/>
        <w:gridCol w:w="2807"/>
        <w:gridCol w:w="2606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S</w:t>
            </w:r>
          </w:p>
        </w:tc>
        <w:tc>
          <w:tcPr>
            <w:tcW w:w="1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ICLO 4 GRADOS  (8-9)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ETA POR CICLO</w:t>
            </w:r>
          </w:p>
        </w:tc>
        <w:tc>
          <w:tcPr>
            <w:tcW w:w="1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Al finalizar el ciclo 4 que comprende los grados 8º y 9º los estudiantes habrán fomentado la cultura del emprendimiento en la INSTITUCION EDUCATIVA CASD José María Espinosa Prieto, podrán satisfacer los deseos y necesidades del estudiante mediante actitudes, actividades y materiales que se adapten a una filosofía de trabajo motivador.  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TIVO ESPECIFICO POR GRADO</w:t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OCTAVO</w:t>
            </w:r>
          </w:p>
        </w:tc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RADO NOVENO</w:t>
            </w:r>
          </w:p>
        </w:tc>
      </w:tr>
      <w:tr>
        <w:trPr>
          <w:trHeight w:val="1082" w:hRule="atLeast"/>
        </w:trPr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dquirir conocimientos encaminados a las capacidades laborales y personales en sus diferentes contextos sociales y económicos</w:t>
            </w:r>
          </w:p>
        </w:tc>
        <w:tc>
          <w:tcPr>
            <w:tcW w:w="10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iseñar proyectos personales y de tipo empresarial que estén de acuerdo con las condiciones del medio</w:t>
            </w:r>
          </w:p>
        </w:tc>
      </w:tr>
      <w:tr>
        <w:trPr>
          <w:trHeight w:val="360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CIAS DEL COMPONENTE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1:AUTONOMÍ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2 AXIOLOGÍ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3. INTRA E INTER PERSONAL: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4:RELACIÓN CON LA TRASCENDENCI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5: PENSAMIENTO CRÍTICO REFLEXIV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6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EATIVIDAD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7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OCIALES Y CIUDADANAS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conoce la capacidad y necesidad de toma de decisiones con responsabilidad en bien propio y el de los demás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e la importancia de la práctica de los valores para el buen desempeño como empresario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conoce la importancia de la interacción y el trabajo en equipo.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e el sentido de las buenas acciones en la vida para alcanzar la paz interior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e la importancia de desarrollar un pensamiento crítico y reflexivo para la solución de situaciones en la empresa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e la importancia de desarrollar la creatividad como una habilidad fundamental para el éxito de un emprendedor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rende la importancia del emprendimiento como una forma de mejorar la calidad de vida de nuestra comunidad.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VEL DE DESARROLLO DE LA COMPETENCI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fine el concepto de toma de decision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a la importancia de la autonomía para la toma de decisiones en la vida empresa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muestra capacidad de tomar decisiones con independencia y autonomí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nfiere la importancia de asumir en forma autónoma el camino del emprendimiento no como un requisito sino como una oportunidad de vid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lanea en forma autónoma diferentes estrategias de toma de decisiones en funciones empresariales como el mercade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stablece criterios para tomar decisiones acertadas en el desarrollo de una idea de negoci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scribe los principales valores fundamentales en las relaciones empresariales y de negocios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a la importancia de los valores para un emprendedo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plica los valores en la relación con los compañeros de cla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naliza la situación de vulnerabilidad de los valores en la sociedad lo que genera inequidad social y proliferación de actividades económicas ilícit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iseña campañas para promover los valores propios de la dinámica empresarial como la honestidad, la responsabilidad social, el uso adecuado de los recursos naturales, ente ot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Justifica la importancia de aplicar y promocionar los valores dentro del ámbito empresarial y social, dejando a un lado las prácticas deshonestas e irresponsabl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fine el concepto de trabajo en equi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dentifica las dimensiones de la formación personal Describe las principales características del trabajo en equip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muestra capacidad de trabajo en equipo y disponibilidad para relacionarse con otras personas y otros compañer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naliza la relación entre la capacidad de trabajo en equipo y el éxito empresa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sarrolla diferentes actividades con sus compañeros aplicando los principios del trabajo en equipo y el liderazg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rgumenta con criterios convincentes la necesidad de fortalecer las relaciones interpersonales y el trabajo en equipo como mecanismo para alcanzar mejores resultados a nivel empresarial y pers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a el concepto de espiritualidad y trascend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scribe la relación de la espiritualidad y la trascende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Usa sus conocimientos para el bien propio y el de los dem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bina sus saberes para ayudar en el aprendizaje de sus compañer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royecta sus conocimientos en beneficios de los dem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precia la importancia de vivir para servir al próji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noce las características del pensamiento crítico reflexiv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socia el pensamiento crítico y reflexivo con la capacidad de tomar decisiones acertadas e innovadoras en la empresa y la solución de problema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plica diferentes estrategias de pensamiento crítico y reflexivo para la toma de decisiones acertadas y la solución de problem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Selecciona las acciones más pertinentes frente a una situación problematizadora basado en procesos de pensamiento crítico y reflex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iseña soluciones a diferentes problemas del ámbito empresarial aplicando el pensamiento reflexivo y creat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Valora la importancia de tener un pensamiento crítico y reflexivo para tomar decisiones acertadas frete a la solución de un problema empresarial o person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efine el concepto de creativ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a la importancia de la creatividad en la dinámica empresa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nstruye diferentes estrategias de publicidad y mercadeo aplicando la creativ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mpara diferentes estrategias de mercadeo teniendo en cuenta criterios de creatividad, impacto y eficacia en la información que transmi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Diseña diferentes campañas publicitarias para la promoción de productos o servic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rgumenta la necesidad de desarrollar en los emprendedores la habilidad de la creatividad e implementarla en diferentes situaciones de la vida empresaria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Identifica la realidad económica actual de nuestra socie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xplica el impacto social del emprendimiento para la disminución de la pobreza y el desemple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onstruye ideas de negocio con alto impacto económico y social teniendo en cuenta las necesidades de su comunidad y de su entor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Clasifica diferentes sectores económicos y diferentes tipos de empresas determinando el impacto económico y social de cada u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lanea la forma de impactar positivamente a su familia y a su comunidad mediante la generación de diferentes actividades económic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gJustifica con criterios claros y convincentes la importancia del emprendimiento para el desarrollo social y económico de la comunida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ESTÁNDARES POR GRADO Y PERIOD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3256"/>
        <w:gridCol w:w="4034"/>
        <w:gridCol w:w="3823"/>
        <w:gridCol w:w="4278"/>
      </w:tblGrid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  <w:t>GRADO 8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ºP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 plan de vida a diez años como emprendedor empresario, artista deportista y dentro de él incluyo la opción de ser empresar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Gener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Ideas de negocio en forma fluida a través de diversos mecanism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Analiz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Cuáles son los sectores económicos que más empresas tienen en mi región y cuáles son los más desarrollados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º P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Desarroll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a perseverancia para el logro de los objetivos propuest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zo Problemas de las empresas y propongo alternativas de solu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A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A asumir riesgos calculad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º P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zco Los principales conceptos de un grupo empresarial : económicas y polític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Identific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Y comprendo los diferentes pasos y requisitos que se requieren para conformar una empres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Cómo funciona un ajunta directiva y la relación que tiene un gerente o un empresario con el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Analiz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Cuáles son las empresas más importantes de mi reg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8º P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o Las consecuencias de fenómenos como el contrabando, secuestro, narcotráfico y guerrilla en nuestra economía y propongo soluciones a dichos fenómen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Identific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as características del personal de una empres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Capaz de trabajar en equipo.</w:t>
            </w:r>
          </w:p>
        </w:tc>
      </w:tr>
      <w:tr>
        <w:trPr/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</w:rPr>
              <w:t>GRADO 9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ºP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 identificar oportunidades de negocio en mi región a través de diversos mecanism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os principales componentes de los estudios de mercadeo, técnico, administrativo, legal ambiental y financie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Analiz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os componentes del mercado y su importancia en la econom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Reconozc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as diferencias entre trabajo y empleo, soy capaz de explicarlas mediante ejemplos de la vida diaria y tengo suficiente claridad sobre las ventajas y dificultades de cada una de estas dos situacion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ºP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Domin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os principales términos técnicos asociados a los diferentes componentes de un plan de negocio (rentabilidad, costos, gastos, organigrama, planta de producción, proceso productivo, procedimiento, contratación, flujo de caj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El papel que desempeñan los impuestos en nuestr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En la práctica los conceptos de desarrollo sostenible. TICS, tecnología, técnica e innov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El papel que desempeña la Cámara de Comercio de mi región en el desarrollo de las empres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ºP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Identific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Y evaluó Oportunidades de negoc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Enti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as diferencias y similitudes entre empresario, gerente, y líder y soy capaz de identificar personas de mi ciudad en cada una de estas tres categorí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Elabor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Un perfil de un plan de negoc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El concepto de base tecnológica y estoy en capacidad de determinar cuál es la base tecnológica de cualquier empre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ºP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Enti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El fenómeno de la globalización y cómo éste influye en nuestra socieda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endo La importancia de la elaboración del plan de negoc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 Capaz de trabajar en equip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es-ES" w:eastAsia="es-ES"/>
              </w:rPr>
              <w:t>Comprendo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 Las ventajas y desventajas de ser empresario formal e inform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Participo En actividades comerciales y desarrollo la habilidad para vender un producto o un servici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ONTENIDOS GRADO OCTAVO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21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357"/>
        <w:gridCol w:w="4357"/>
        <w:gridCol w:w="4357"/>
        <w:gridCol w:w="4358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PERIODO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CONTENIDO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CONCEPTUAL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PROCEDIMENTAL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ACTITUDINAL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Redes de valor y calidad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Gestión de proyecto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Clases de redes de valor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Segmentación del mercado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Plan de calidad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Proyecto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roceso administrativ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Plan de negocios </w:t>
            </w:r>
          </w:p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Muestra responsabilidad con la realización de sus compromisos académic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ibros de contabilidad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Superar obstáculos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Libros de contabilidad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Estados financiero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Comprobantes de contabilidad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Tus talento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El cerebro y la información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rabajo en equipo, Participación, Escucha, respeto, Creatividad, Responsabilidad, autoconocimient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mpresas y empresari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El manejo contab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Las empresa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Los empresarios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Conceptos e importancia del manejo contable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  <w:t>Creatividad, Responsabilidad, Participación, trabajo en equipo.</w:t>
            </w:r>
          </w:p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quipos de trabaj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iderazgo y autoridad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Toma de decisiones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Roles y estatus en los equipos de trabajo </w:t>
            </w:r>
          </w:p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Capacidades de liderar decisiones programadas y no programadas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Uso racional de los recursos. Valoración de su propio trabaj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CADORES DE DESEMPEÑ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2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3402"/>
        <w:gridCol w:w="3402"/>
        <w:gridCol w:w="3261"/>
        <w:gridCol w:w="4570"/>
      </w:tblGrid>
      <w:tr>
        <w:trPr/>
        <w:tc>
          <w:tcPr>
            <w:tcW w:w="2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eriodo 1- Grado octavo 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dentifica los elementos de una cadena de va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dentifica exitosamente los elementos de una cadena de val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con claridad los elementos de una cadena de valo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 con algunas limitaciones los elementos de una cadena de valor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 dificultades para identificar los elementos de una cadena de valor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Valora la importancia de elaborar productos o servicios con los parámetros de satisfacción para la comun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a exitosamente la importancia de elaborar productos o servicios con los parámetros de satisfacción para la comunida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a con claridad la importancia de elaborar productos o servicios con los parámetros de satisfacción para la comunida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a con algunas limitaciones la importancia de elaborar productos o servicios con los parámetros de satisfacción para la comunidad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 Valorar la importancia de elaborar productos o servicios con los parámetros de satisfacción para la comunidad</w:t>
            </w:r>
          </w:p>
        </w:tc>
      </w:tr>
      <w:tr>
        <w:trPr>
          <w:trHeight w:val="12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Identifica los elementos que debe contener la planeación de un proyec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 exitosamente los elementos que debe contener la planeación de un proyec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 con claridad los elementos que debe contener la planeación de un proyec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Identifica con algunas limitaciones los elementos que debe contener la planeación de un proyecto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 Identificar los elementos que debe contener la planeación de un proyecto</w:t>
            </w:r>
          </w:p>
        </w:tc>
      </w:tr>
      <w:tr>
        <w:trPr/>
        <w:tc>
          <w:tcPr>
            <w:tcW w:w="2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o 2 - Grado octavo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Identifica que son libros de contabilida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exitosamente que son libros de contabilidad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con claridad que son libros de contabilidad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con algunas limitaciones que son libros de contabilidad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senta dificultades para Identificar que son libros de contabilidad 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Evalúa la importancia del manejo financiero organizado de una empresa o nego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valúa exitosamente la importancia del manejo financiero organizado de una empresa o negoc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valúa con claridad la importancia del manejo financiero organizado de una empresa o negoci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valúa con algunas limitaciones la importancia del manejo financiero organizado de una empresa o negocio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 Evaluar la importancia del manejo financiero organizado de una empresa o negocio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Plantea alternativas para superar limitaciones, utilizando creencias potenciadoras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exitosamente alternativas para superar limitaciones, utilizando creencias potenciadoras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con claridad alternativas para superar limitaciones, utilizando creencias potenciadoras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con algunas limitaciones alternativas para superar limitaciones, utilizando creencias potenciadoras 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senta dificultades para Plantear alternativas para superar limitaciones, utilizando creencias potenciadoras  </w:t>
            </w:r>
          </w:p>
        </w:tc>
      </w:tr>
      <w:tr>
        <w:trPr/>
        <w:tc>
          <w:tcPr>
            <w:tcW w:w="2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o 3 - Grado octavo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las funciones funciones y de un gerent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as funciones funciones y de un gerent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as funciones funciones y de un gerent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algunas limitaciones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as funciones funciones y de un gerente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Identificar las funciones funciones y de un gerente 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>Evalúa las ventajas y desventajas de algunos tipos de empres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Evalú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>las ventajas y desventajas de algunos tipos de empres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Evalú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>las ventajas y desventajas de algunos tipos de empresa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Evalú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algunas limitaciones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>las ventajas y desventajas de algunos tipos de empresas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 Evaluar las ventajas y desventajas de algunos tipos de empresas</w:t>
            </w:r>
          </w:p>
        </w:tc>
      </w:tr>
      <w:tr>
        <w:trPr/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Valora la importancia de la organización financiera de una empresa o negoci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la importancia de la organización financiera de una empresa o negoci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la importancia de la organización financiera de una empresa o negocio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algunas limitaciones 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la importancia de la organización financiera de una empresa o negocio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 Valorar la importancia de la organización financiera de una empresa o negocio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81760</wp:posOffset>
                </wp:positionH>
                <wp:positionV relativeFrom="paragraph">
                  <wp:posOffset>12700</wp:posOffset>
                </wp:positionV>
                <wp:extent cx="12760325" cy="31407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032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9"/>
                              <w:gridCol w:w="3368"/>
                              <w:gridCol w:w="3402"/>
                              <w:gridCol w:w="3260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200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Periodo 4- Grado  octav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iveles de desempeño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Superio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l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ásic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Baj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alora la importancia de los roles en un equipo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alora  exitosamente la importancia de los roles en un equipo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alora  con claridad la importancia de los roles en un equip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Valora  con algunas limitaciones la importancia de los roles en un equip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resenta dificultades para Valorar la importancia de los roles en un equip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Reconoce en que consiste el liderazgo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Reconoc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exitosamen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en que consiste el liderazgo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Reconoc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on clarida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en que consiste el liderazgo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Reconoce en que consiste el liderazgo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resenta dificultades par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Reconocer en que consiste el lideraz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Identifica los tipos de conflictos que se pueden presentar en la convivencia 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Identific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exitosamen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los tipos de conflictos que se pueden presentar en la convivencia 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Identific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on clarida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los tipos de conflictos que se pueden presentar en la convivencia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Identific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on algunas limitacio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los tipos de conflictos que se pueden presentar en la convivencia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resenta dificultades par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Identificar los tipos de conflictos que se pueden presentar en la convivenc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Asume actitudes y comportamientos estratégicos frente al manejo de conflictos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Asu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exitosamen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actitudes y comportamientos estratégicos frente al manejo de conflictos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Asu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on clarida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actitudes y comportamientos estratégicos frente al manejo de conflictos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Asum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con algunas limitacion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actitudes y comportamientos estratégicos frente al manejo de conflictos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Presenta dificultades par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en-US"/>
                                    </w:rPr>
                                    <w:t>Asumir actitudes y comportamientos estratégicos frente al manejo de conflicto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4.75pt;height:247.3pt;mso-wrap-distance-left:7.05pt;mso-wrap-distance-right:7.05pt;mso-wrap-distance-top:0pt;mso-wrap-distance-bottom:0pt;margin-top:1pt;mso-position-vertical-relative:text;margin-left:108.8pt;mso-position-horizontal-relative:page">
                <v:fill opacity="0f"/>
                <v:textbox inset="0in,0in,0in,0in">
                  <w:txbxContent>
                    <w:tbl>
                      <w:tblPr>
                        <w:tblW w:w="200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9"/>
                        <w:gridCol w:w="3368"/>
                        <w:gridCol w:w="3402"/>
                        <w:gridCol w:w="3260"/>
                        <w:gridCol w:w="4536"/>
                      </w:tblGrid>
                      <w:tr>
                        <w:trPr/>
                        <w:tc>
                          <w:tcPr>
                            <w:tcW w:w="2009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Periodo 4- Grado  octav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iveles de desempeño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uperi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ás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Baj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ora la importancia de los roles en un equipo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ora  exitosamente la importancia de los roles en un equipo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ora  con claridad la importancia de los roles en un equip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Valora  con algunas limitaciones la importancia de los roles en un equip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resenta dificultades para Valorar la importancia de los roles en un equip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Reconoce en que consiste el liderazgo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Reconoc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xitosament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en que consiste el liderazgo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Reconoc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con clarid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en que consiste el liderazgo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Reconoce en que consiste el liderazgo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resenta dificultades par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Reconocer en que consiste el lideraz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Identifica los tipos de conflictos que se pueden presentar en la convivencia 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Identific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xitosament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los tipos de conflictos que se pueden presentar en la convivencia 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Identific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con clarid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los tipos de conflictos que se pueden presentar en la convivencia 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Identific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con algunas limitacion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los tipos de conflictos que se pueden presentar en la convivencia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resenta dificultades par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Identificar los tipos de conflictos que se pueden presentar en la convivenc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Asume actitudes y comportamientos estratégicos frente al manejo de conflictos</w:t>
                            </w:r>
                          </w:p>
                        </w:tc>
                        <w:tc>
                          <w:tcPr>
                            <w:tcW w:w="3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Asu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exitosament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actitudes y comportamientos estratégicos frente al manejo de conflictos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Asum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con clarida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actitudes y comportamientos estratégicos frente al manejo de conflictos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Asume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con algunas limitacion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 xml:space="preserve"> actitudes y comportamientos estratégicos frente al manejo de conflictos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Presenta dificultades par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en-US"/>
                              </w:rPr>
                              <w:t>Asumir actitudes y comportamientos estratégicos frente al manejo de conflicto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TENIDOS GRADO NOVEN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21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4357"/>
        <w:gridCol w:w="4357"/>
        <w:gridCol w:w="4357"/>
        <w:gridCol w:w="4358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PERIODO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CONTENIDO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CONCEPTUAL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PROCEDIMENTAL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ACTITUDINAL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l mercado y los clientes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La planeación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l merca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Satisfacción del cl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Plan y proyec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Muestra responsabilidad con la realización de sus compromisos académicos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Administración financiera e impuesto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a planeación en el mundo empresarial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Rentabilidad y liquidez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mpuestos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structura organizacional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rabajo en equipo, Participación, Escucha, respeto, Creatividad, Responsabilidad, autoconocimient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El propósito de tu vi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n-US"/>
              </w:rPr>
              <w:t xml:space="preserve">Ética y tecnología 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yecto de vid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ecnología y necesidade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apel de la ética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Actividades en grupos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  <w:t>Creatividad, Responsabilidad, Participación, trabajo en equipo.</w:t>
            </w:r>
          </w:p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</w:r>
          </w:p>
          <w:p>
            <w:pPr>
              <w:pStyle w:val="Normal"/>
              <w:rPr>
                <w:rFonts w:ascii="Tahoma" w:hAnsi="Tahoma" w:eastAsia="Calibri" w:cs="Tahoma"/>
                <w:sz w:val="24"/>
                <w:szCs w:val="24"/>
                <w:lang w:val="es-ES_tradnl"/>
              </w:rPr>
            </w:pPr>
            <w:r>
              <w:rPr>
                <w:rFonts w:eastAsia="Calibri" w:cs="Tahoma" w:ascii="Tahoma" w:hAnsi="Tahoma"/>
                <w:sz w:val="24"/>
                <w:szCs w:val="24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36"/>
                <w:szCs w:val="36"/>
                <w:lang w:eastAsia="en-US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Los equipos de traba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El plan de negocio 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>Tipos y objetivos de los equipos de trabajo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 xml:space="preserve">Proyecto 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es-CO"/>
              </w:rPr>
              <w:t>Proceso administrativo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Talleres en clas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Consulta en internet sobre el tem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Socialización en clas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 xml:space="preserve">Evaluación de period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ES_tradn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s-ES_tradnl" w:eastAsia="en-US"/>
              </w:rPr>
              <w:t>Actividades en grupos para elaborar su plan de negocio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Uso racional de los recursos. Valoración de su propio trabajo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DICADORES DE DESEMPEÑ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CADORES DE DESEMPEÑO GRADO NOVEN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"/>
        <w:gridCol w:w="3969"/>
        <w:gridCol w:w="3827"/>
        <w:gridCol w:w="1"/>
        <w:gridCol w:w="3685"/>
        <w:gridCol w:w="1"/>
        <w:gridCol w:w="4393"/>
        <w:gridCol w:w="33"/>
      </w:tblGrid>
      <w:tr>
        <w:trPr>
          <w:trHeight w:val="459" w:hRule="atLeast"/>
        </w:trPr>
        <w:tc>
          <w:tcPr>
            <w:tcW w:w="20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eriodo 1- Grado noveno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la relación de mercado y cliente y la importancia de la satisfacción de este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exitosamente  la relación de mercado y cliente y la importancia de la satisfacción de este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con claridad la relación de mercado y cliente y la importancia de la satisfacción de este 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dentifica con algunas limitaciones la relación de mercado y cliente y la importancia de la satisfacción de este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senta dificultades para Identificar la relación de mercado y cliente y la importancia de la satisfacción de este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esarrolla competencias empresariales planeando ideas de negoci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sarrolla exitosamente  competencias empresariales planeando ideas de negoci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sarrolla con claridad competencias empresariales planeando ideas de negocio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esarrolla con algunas limitaciones competencias empresariales planeando ideas de negocio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senta dificultades para Desarrollar competencias empresariales planeando ideas de negocio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o 2- Grado noveno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Reconoce los elementos de un plan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Reconoce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los elementos de un plan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Reconoce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los elementos de un plan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Reconoce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los elementos de un plan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Reconocer los elementos de un plan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Valora la importancia de la organización de las actividades empresariales a través de la planeación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la importancia de la organización de las actividades empresariales a través de la planeación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la importancia de la organización de las actividades empresariales a través de la planeación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la importancia de la organización de las actividades empresariales a través de la planeación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Valorar la importancia de la organización de las actividades empresariales a través de la planeación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Identifica los conceptos de planeación financiera e impuestos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conceptos de planeación financiera e impuestos.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>los conceptos de planeación financiera e impuestos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4"/>
                <w:szCs w:val="24"/>
                <w:lang w:val="es-ES_tradnl"/>
              </w:rPr>
              <w:t xml:space="preserve"> los conceptos de planeación financiera e impuestos.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Presenta dificultades para Identificar los conceptos de planeación financiera e impuestos.</w:t>
            </w:r>
          </w:p>
        </w:tc>
      </w:tr>
      <w:tr>
        <w:trPr/>
        <w:tc>
          <w:tcPr>
            <w:tcW w:w="20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o 3- Grado noveno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>Valora acciones en pro de mi proyecto de vida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>acciones en pro de mi proyecto de vida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>acciones en pro de mi proyecto de vida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 xml:space="preserve">Valor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 xml:space="preserve"> acciones en pro de mi proyecto de vida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 xml:space="preserve"> Valorar acciones en pro de mi proyecto de vida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tea diversas formas de utilización de la tecnología con parámetros éticos y sostenibles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diversas formas de utilización de la tecnología con parámetros éticos y sostenibles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con claridad diversas formas de utilización de la tecnología con parámetros éticos y sostenibles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lantea con algunas limitaciones diversas formas de utilización de la tecnología con parámetros éticos y sostenibles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resenta dificultades para Plantear diversas formas de utilización de la tecnología con parámetros éticos y sostenibles </w:t>
            </w:r>
          </w:p>
        </w:tc>
      </w:tr>
      <w:tr>
        <w:trPr/>
        <w:tc>
          <w:tcPr>
            <w:tcW w:w="20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eriodo 4- Grado noveno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veles de desempeñ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perio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ásic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j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Identifica los objetivos centrales que debe tener un equipo de trabajo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Identifica</w:t>
            </w:r>
            <w:r>
              <w:rPr>
                <w:rFonts w:cs="Arial" w:ascii="Arial" w:hAnsi="Arial"/>
                <w:sz w:val="24"/>
                <w:szCs w:val="24"/>
              </w:rPr>
              <w:t xml:space="preserve"> 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los objetivos centrales que debe tener un equipo de trabajo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Identifica</w:t>
            </w:r>
            <w:r>
              <w:rPr>
                <w:rFonts w:cs="Arial" w:ascii="Arial" w:hAnsi="Arial"/>
                <w:sz w:val="24"/>
                <w:szCs w:val="24"/>
              </w:rPr>
              <w:t xml:space="preserve"> con claridad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 los objetivos centrales que debe tener un equipo de trabaj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 los objetivos centrales que debe tener un equipo de trabajo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 Identificar los objetivos centrales que debe tener un equipo de trabajo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las herramientas que van ayudar a cristalizar la idea de negocio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las herramientas que van ayudar a cristalizar la idea de negocio 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las herramientas que van ayudar a cristalizar la idea de negocio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las herramientas que van ayudar a cristalizar la idea de negocio 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Identificar las herramientas que van ayudar a cristalizar la idea de negocio 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Identifica los factores que pueden llegar afectar el plan de negocios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exitosamente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los factores que pueden llegar afectar el plan de negocios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 xml:space="preserve">con claridad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los factores que pueden llegar afectar el plan de negocios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Identifica </w:t>
            </w:r>
            <w:r>
              <w:rPr>
                <w:rFonts w:cs="Arial" w:ascii="Arial" w:hAnsi="Arial"/>
                <w:sz w:val="24"/>
                <w:szCs w:val="24"/>
              </w:rPr>
              <w:t>con algunas limitaciones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los factores que pueden llegar afectar el plan de negocios</w:t>
            </w:r>
          </w:p>
        </w:tc>
        <w:tc>
          <w:tcPr>
            <w:tcW w:w="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resenta dificultades para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Identificar los factores que pueden llegar afectar el plan de negocio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TODOLOGÍ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emprendimiento es una forma de pensar, razonar y actuar centrada en las oportunidades, planteada con visión global y llevada a cabo mediante un liderazgo equilibrado y la gestión de un riesgo calculado, su resultado es la creación de valor que beneficia a la empresa, la economía y la sociedad.(Ley 1014 de 2006, art. 1º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roceso de aprendizaje en el ciclo 4 del área de Emprendimiento tendrá en cuenta una metodología acorde con el modelo educativo, al sistema de evaluación, a los principios, los objetivos, la misión y la visión de la institución. La metodología de trabajo en el área será de carácter teórico- práctica.</w:t>
      </w:r>
    </w:p>
    <w:p>
      <w:pPr>
        <w:pStyle w:val="Sinespaciado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nespaciado"/>
        <w:bidi w:val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5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3969"/>
        <w:gridCol w:w="3840"/>
        <w:gridCol w:w="3470"/>
      </w:tblGrid>
      <w:tr>
        <w:trPr>
          <w:trHeight w:val="96" w:hRule="atLeast"/>
        </w:trPr>
        <w:tc>
          <w:tcPr>
            <w:tcW w:w="1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28"/>
                <w:szCs w:val="28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8"/>
                <w:szCs w:val="28"/>
              </w:rPr>
              <w:t>EVALUACIÓN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CRITERI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ROCES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ROCEDIMIENTO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FRECUENCIA</w:t>
            </w:r>
          </w:p>
        </w:tc>
      </w:tr>
      <w:tr>
        <w:trPr>
          <w:trHeight w:val="2242" w:hRule="atLeast"/>
        </w:trPr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/>
              </w:rPr>
              <w:t>Trabajo en equipo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Taller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val="es-ES" w:eastAsia="es-ES"/>
              </w:rPr>
              <w:t>Se realizaran talleres en clase en grupos teniendo como base las explicaciones previas y una guía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os o tres veces por periodo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Cuadern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onsultas y actividades en clase</w:t>
            </w: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n el periodo se recoge el cuaderno para revisar las actividades que se proponen durante las clases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Tres o cuatro por periodo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Evaluación de Period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Examen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En la penúltima semana de cada periodo, se realiza una evaluación tipo icfes de carácter individual,  que recoge las temáticas trabajadas durante el periodo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Una vez por periodo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Trabajo individual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Observación del docente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 xml:space="preserve">El docente tendrá en cuenta las intervenciones de cada estudiante durante las clases, comportamiento trato a sus compañeros y al docente, entre otros.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Una vez por periodo teniendo en cuenta todo el proceso.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Autoevaluació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Dialogo y/o encuesta  con el estudiante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Con algunos criterios a tener en cuenta, cada estudiante hará una reflexión introspectiva ante los resultados finales del periodo tanto en los aspectos académicos como en los comportamentales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Una vez por periodo.</w:t>
            </w:r>
          </w:p>
        </w:tc>
      </w:tr>
    </w:tbl>
    <w:p>
      <w:pPr>
        <w:pStyle w:val="Normal"/>
        <w:tabs>
          <w:tab w:val="clear" w:pos="720"/>
          <w:tab w:val="left" w:pos="7630" w:leader="none"/>
        </w:tabs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30" w:leader="none"/>
        </w:tabs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630" w:leader="none"/>
        </w:tabs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PLANES DE APOYO POR GRADO Y PERIODO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Cada periodo debe tener por lo menos tres actividades o  estrategias distintas a las utilizadas en las clases, y a su vez tres formas diferentes de planes de apoyo así: tres para recuperación, tres para nivelación y tres para profundización.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0"/>
      </w:tblGrid>
      <w:tr>
        <w:trPr>
          <w:trHeight w:val="4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LANES DE APOYO PARA EL GRADO SEXTO EN TODOS  LOS PERIOD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RECUPERACIÓ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Trabajo escrito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Sustentación oral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valuación Escrit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Retomar  los talleres realizados con los contenidos del Periodo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Revisión y sustentación de los talleres realizados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NIVELACIÓ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Trabajo escrito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Sustentación oral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ntrega de  talleres con los contenidos del Periodo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valuación Escri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PROFUNDIZACIÓ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s-ES"/>
              </w:rPr>
              <w:t xml:space="preserve">Consultas </w:t>
            </w:r>
          </w:p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s-ES"/>
              </w:rPr>
              <w:t>Socializacion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de  talleres con contenidos que complementa lo trabajado en el  Periodo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LANES DE APOYO PARA EL GRADO SEPTIMO EN TODOS  LOS PERIOD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RECUPERACIÓ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Trabajo escrito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Sustentación oral 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valuación Escrita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Retomar  los talleres realizados con los contenidos del Periodo</w:t>
            </w:r>
          </w:p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Revisión y sustentación de los talleres realizado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NIVELACIÓN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Trabajo escrito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Sustentación oral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ntrega de  talleres con los contenidos del Periodo</w:t>
            </w:r>
          </w:p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valuación Escri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PLANES DE APOYO PARA PROFUNDIZACIÓN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  <w:lang w:val="es-ES" w:eastAsia="es-ES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s-ES"/>
              </w:rPr>
              <w:t xml:space="preserve">Consultas </w:t>
            </w:r>
          </w:p>
          <w:p>
            <w:pPr>
              <w:pStyle w:val="Normal"/>
              <w:spacing w:lineRule="atLeast" w:line="0"/>
              <w:rPr>
                <w:rFonts w:ascii="Arial" w:hAnsi="Arial" w:eastAsia="Arial Unicode MS" w:cs="Arial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sz w:val="24"/>
                <w:szCs w:val="24"/>
                <w:lang w:eastAsia="es-ES"/>
              </w:rPr>
              <w:t>Socializaciones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ga de  talleres con contenidos que complementa lo trabajado en el  Periodo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rFonts w:eastAsia="Arial" w:cs="Arial" w:ascii="Arial" w:hAnsi="Arial"/>
          <w:color w:val="58595B"/>
          <w:sz w:val="24"/>
          <w:szCs w:val="24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24480" w:h="15840"/>
      <w:pgMar w:left="1417" w:right="1417" w:gutter="0" w:header="708" w:top="1701" w:footer="0" w:bottom="170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9</w:t>
    </w:r>
  </w:p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b/>
      <w:sz w:val="32"/>
      <w:lang w:val="es-MX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  <w:lang w:val="es-CO"/>
    </w:rPr>
  </w:style>
  <w:style w:type="character" w:styleId="Ttulo1Car">
    <w:name w:val="Título 1 Car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Negronormal1">
    <w:name w:val="negronormal1"/>
    <w:qFormat/>
    <w:rPr>
      <w:rFonts w:ascii="Verdana" w:hAnsi="Verdana" w:cs="Verdana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990000"/>
      <w:u w:val="single"/>
    </w:rPr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CO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CO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es-ES"/>
    </w:rPr>
  </w:style>
  <w:style w:type="character" w:styleId="SinespaciadoCar">
    <w:name w:val="Sin espaciado Car"/>
    <w:qFormat/>
    <w:rPr>
      <w:sz w:val="24"/>
      <w:szCs w:val="24"/>
      <w:lang w:bidi="ar-SA"/>
    </w:rPr>
  </w:style>
  <w:style w:type="character" w:styleId="TextoindependienteCar">
    <w:name w:val="Texto independiente Car"/>
    <w:qFormat/>
    <w:rPr>
      <w:color w:val="000000"/>
      <w:sz w:val="22"/>
      <w:szCs w:val="22"/>
      <w:lang w:val="es-CO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/>
      <w:color w:val="000000"/>
      <w:sz w:val="32"/>
      <w:szCs w:val="20"/>
      <w:lang w:val="es-MX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egronormal">
    <w:name w:val="negronormal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Calibri" w:hAnsi="Calibri" w:eastAsia="Calibri" w:cs="Calibri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Calibri" w:hAnsi="Calibri" w:eastAsia="Calibri" w:cs="Calibri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3T23:36:00Z</dcterms:created>
  <dc:creator>DOCENTE: OLGA LUCIA SANDOVAL BOLAÑO</dc:creator>
  <dc:description/>
  <dc:language>en-US</dc:language>
  <cp:lastModifiedBy>Carolina</cp:lastModifiedBy>
  <dcterms:modified xsi:type="dcterms:W3CDTF">2012-06-03T23:36:00Z</dcterms:modified>
  <cp:revision>2</cp:revision>
  <dc:subject>PLAN DE ESTUDIOS TECNOLOGIA E INFORMATICA CICLO 3</dc:subject>
  <dc:title>INSTITUCION EDUCATIVA CASD</dc:title>
</cp:coreProperties>
</file>