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Participantes  </w:t>
      </w:r>
    </w:p>
    <w:tbl>
      <w:tblPr>
        <w:tblW w:w="12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241"/>
        <w:gridCol w:w="3241"/>
      </w:tblGrid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 xml:space="preserve">NOMBRE 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INSTITUCIÓN EDUCATIV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ÁRE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CORREO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BAIRON ALEXANDER  RESTREPO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CASD    CASTILL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Bayron17@hotmail.com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HELMER LEÓN FRANCO CUDROS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MANUEL JOSE GOMEZ SERN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Helmerh2@hotmail.com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HERNANA MARTINEZ CANO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MARCO FIDEL SUAREZ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Hernanmarcano1.@yahoo.es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SANTIAGO SALAZAR RAMAIREZ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INSTITUCION AMERIC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Santix97@hotmail.com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MARCOS JULIAN GARCES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BARRIO OLAYA HERRER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EDUCACIO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MELVA TIQUE MENDEZ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 xml:space="preserve">SANTA ROSA DE LIMA 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EDUCACION FISIC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melty2007@yahoo.es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DIEGO ALEJANDRO RU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AMERIC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ruad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VICTOR RAUL GARCIA P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LORENZA VILLEGAS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viragapa28@hotmail.com</w:t>
            </w:r>
          </w:p>
        </w:tc>
      </w:tr>
      <w:tr>
        <w:trPr/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RODOLFO ROMERO VEGA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SEBASTIAN  DE BELALCAZAR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EDU FISICA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jc w:val="both"/>
              <w:rPr/>
            </w:pPr>
            <w:r>
              <w:rPr/>
              <w:t>romerovegarodolfo@q@hotmail.com</w:t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ASO 1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echa:  1 ABRIL  2011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Componente  o   Área </w:t>
      </w:r>
      <w:r>
        <w:rPr>
          <w:b/>
          <w:bCs/>
          <w:color w:val="4F81BD"/>
          <w:sz w:val="40"/>
          <w:szCs w:val="40"/>
        </w:rPr>
        <w:t>COMPONENTE FORMACIÓN HUMANA, EDUCACION FISIC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color w:val="4F81BD"/>
          <w:sz w:val="40"/>
          <w:szCs w:val="40"/>
        </w:rPr>
      </w:pPr>
      <w:r>
        <w:rPr>
          <w:b/>
          <w:bCs/>
          <w:color w:val="4F81BD"/>
          <w:sz w:val="40"/>
          <w:szCs w:val="4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color w:val="4F81BD"/>
          <w:sz w:val="40"/>
          <w:szCs w:val="40"/>
        </w:rPr>
      </w:pPr>
      <w:r>
        <w:rPr>
          <w:b/>
          <w:bCs/>
          <w:color w:val="4F81BD"/>
          <w:sz w:val="40"/>
          <w:szCs w:val="4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sz w:val="28"/>
          <w:szCs w:val="28"/>
        </w:rPr>
      </w:pPr>
      <w:r>
        <w:rPr>
          <w:rStyle w:val="CommentReference"/>
          <w:vanish w:val="false"/>
        </w:rPr>
        <w:commentReference w:id="0"/>
      </w:r>
      <w:r>
        <w:rPr>
          <w:b/>
          <w:bCs/>
          <w:sz w:val="28"/>
          <w:szCs w:val="28"/>
        </w:rPr>
        <w:t>ESTANDARES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ICLO 4° Grados 8° y 9°</w:t>
      </w:r>
    </w:p>
    <w:tbl>
      <w:tblPr>
        <w:tblW w:w="130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4"/>
        <w:gridCol w:w="2224"/>
        <w:gridCol w:w="2224"/>
        <w:gridCol w:w="2224"/>
        <w:gridCol w:w="2223"/>
        <w:gridCol w:w="1905"/>
      </w:tblGrid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ENUNCIAD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1.Motriz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2.Expresiva corporal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3. Axiologica corporal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VERB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ESTÁNDARES DE COMPETENCIA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 xml:space="preserve">ESTÁNDARES DE COMPETENCIA 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ESTÁNDARES DE COMPETENCIA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ESTÁNDARES DE COMPETENCIA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>ESTÁNDARES DE COMPETENCIA</w:t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leccion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técnicas de movimiento para perfeccionar mi ejecu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ovimient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desplazamient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nipulación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odalidad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imnást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ara la realiza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esquem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movimiento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técn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tensión 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lajación de contro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rporal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ctividad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ara mi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tiempo de ocio.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técn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expresión corpor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ara la manifesta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emociones y pensamient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diferent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ntext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ctividad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físicas para la conserva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mi salud.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Tomo decisiones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obre los aspect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fundamentales de l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ctividad física par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a formación personal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conozc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que e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ovimiento incid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mi desarroll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rporal.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l valor qu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tiene el juego y la actividad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física como part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mi formación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is potencialidad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ara realizar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ctividad física orientad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hacia mi salud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l estad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mi condición física,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nterpretando l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sultados de prueb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specíficas para ello.</w:t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mbin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ovimient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n us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elementos, 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oír una melodí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usical.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ntrol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a respira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la relaja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situacion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actividad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física.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uid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i postur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rporal desd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rincipios anatómic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la realiza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movimientos.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omin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a ejecu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form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técnicas de movimient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diferent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rácticas motric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deportivas.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mprend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xigencias técn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tácticas e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a práctica de deport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ndividual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de conjunt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as razon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iológ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l calentamient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recuperación y l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plico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a importanci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la actividad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física par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una vida saludable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aracterísticas de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juego y las pong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práctica par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u realización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jercit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técn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actividades fís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lternativas,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buenas condicion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seguridad.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lacion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os resultad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prueb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físicas de años anteriores,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n el fin d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ejorarlas.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dentific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étod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ara el desarroll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cada una de mi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apacidades fís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los aplico.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articip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la ejecu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organización de muestr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danzas regional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lombianas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plic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rocedimient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actividad físic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pausas de descans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ara controlar la fatig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la realiza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actividades físicas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cid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as accion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ás efectiv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ara resolver l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iversas situacion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l juego.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propi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as regl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juego y las modifico,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i es necesario.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stablezc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lacion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empatía co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os compañer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ara preservar e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omento de jueg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ropong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cuenci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movimiento con mi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mpañeros, que se ajuste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 la música.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aliz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anzas teniend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cuenta el uso de coreografí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planimetrías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ogro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nejar los estad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ansiedad, usand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técnicas de respiración 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lajación.</w:t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AXONOMIA DE BLOOM</w:t>
      </w:r>
    </w:p>
    <w:tbl>
      <w:tblPr>
        <w:tblW w:w="130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3"/>
        <w:gridCol w:w="4339"/>
        <w:gridCol w:w="4333"/>
      </w:tblGrid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 xml:space="preserve">CONCEPTUALES  SABER 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 xml:space="preserve">PROCEDIMENTALES  HACER </w:t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/>
            </w:pPr>
            <w:r>
              <w:rPr/>
              <w:t xml:space="preserve">ACTITUDINALES SER </w:t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conozco que e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ovimiento incid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mi desarroll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rporal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lecciono movimient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desplazamient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nipulación.</w:t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ntrolo la respira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la relaja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situacion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actividad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física.</w:t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sz w:val="20"/>
                <w:szCs w:val="20"/>
              </w:rPr>
              <w:t>relaciono los resultad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prueb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físicas de años anteriores,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n el fin d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ejorarl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mbino movimient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n us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elementos, 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oír una melodí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usical.</w:t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uido mi postur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rporal desd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rincipios anatómic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la realiza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movimientos.</w:t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conozco que e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ovimiento incid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mi desarroll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rporal.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uido mi postur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rporal desd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rincipios anatómic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la realiza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movimientos.</w:t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mprendo l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xigencias técn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tácticas e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la práctica de deport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ndividual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de conjunt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jercito técn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tensión 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lajación de contro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rporal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mprendo las razon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biológ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l calentamient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recuperación y l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plico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lecciono técnicas de movimiento para perfeccionar mi ejecu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mprendo la importanci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la actividad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física par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una vida saludable</w:t>
            </w:r>
            <w:r>
              <w:rPr/>
              <w:t xml:space="preserve"> 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lecciono movimient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desplazamient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anipulación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mprendo l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aracterísticas de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juego y las pong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práctica par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u realización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lecciono modalidad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gimnást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ara la realiza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esquem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movimiento</w:t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dentifico métod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ara el desarroll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cada una de mi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apacidades fís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los aplico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omino la ejecu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form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técnicas de movimient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diferent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rácticas motric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deportivas.</w:t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jercito técn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actividades fís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lternativas,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buenas condicion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seguridad</w:t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laciono los resultad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prueb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físicas de años anteriores,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n el fin de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ejorarlas.</w:t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Aplico procedimient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actividad físic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pausas de descans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para controlar la fatig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la realiza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actividades físicas</w:t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elecciono técnica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tensión y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relajación de contro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rporal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mbino movimiento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n uso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elementos, al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oír una melodía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musical.</w:t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ntrolo la respira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y la relajación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en situaciones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 actividad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física.</w:t>
            </w:r>
          </w:p>
        </w:tc>
        <w:tc>
          <w:tcPr>
            <w:tcW w:w="4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napToGrid w:val="false"/>
              <w:spacing w:lineRule="auto" w:line="240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40"/>
        <w:ind w:left="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sectPr>
      <w:headerReference w:type="default" r:id="rId2"/>
      <w:type w:val="nextPage"/>
      <w:pgSz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1-07-29T16:14:00Z" w:initials="">
    <w:p>
      <w:r>
        <w:rPr>
          <w:rFonts w:ascii="Liberation Serif" w:hAnsi="Liberation Serif" w:eastAsia="DejaVu Sans" w:cs="DejaVu Sans"/>
          <w:color w:val="auto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numPr>
        <w:ilvl w:val="0"/>
        <w:numId w:val="0"/>
      </w:numPr>
      <w:pBdr/>
      <w:bidi w:val="0"/>
      <w:spacing w:lineRule="auto" w:line="240"/>
      <w:ind w:left="0" w:right="0" w:hanging="0"/>
      <w:rPr>
        <w:b/>
        <w:b/>
        <w:bCs/>
        <w:color w:val="FFFFFF"/>
        <w:sz w:val="24"/>
        <w:szCs w:val="24"/>
      </w:rPr>
    </w:pPr>
    <w:r>
      <w:rPr>
        <w:b/>
        <w:bCs/>
        <w:color w:val="FFFFFF"/>
        <w:sz w:val="24"/>
        <w:szCs w:val="24"/>
      </w:rPr>
      <w:t>7</w:t>
    </w:r>
  </w:p>
  <w:p>
    <w:pPr>
      <w:pStyle w:val="Normal"/>
      <w:pageBreakBefore w:val="false"/>
      <w:numPr>
        <w:ilvl w:val="0"/>
        <w:numId w:val="0"/>
      </w:numPr>
      <w:pBdr/>
      <w:bidi w:val="0"/>
      <w:spacing w:lineRule="auto" w:line="240"/>
      <w:ind w:left="0" w:right="0" w:hanging="0"/>
      <w:rPr>
        <w:b/>
        <w:b/>
        <w:bCs/>
        <w:color w:val="FFFFFF"/>
        <w:sz w:val="24"/>
        <w:szCs w:val="24"/>
      </w:rPr>
    </w:pPr>
    <w:r>
      <w:rPr>
        <w:b/>
        <w:bCs/>
        <w:color w:val="FFFF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