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LAN CURRICULAR DE ETICA Y VALORES HUMANO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Ciclo 1 y 2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Estándares  Ciclo 1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368"/>
        <w:gridCol w:w="2023"/>
        <w:gridCol w:w="1943"/>
        <w:gridCol w:w="2206"/>
        <w:gridCol w:w="2019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4"/>
              </w:rPr>
              <w:t>ENUNCIAD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4"/>
              </w:rPr>
              <w:t>1. conciencia, autorregulación, autorrealización y confianza en sí mism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4"/>
              </w:rPr>
              <w:t>2.Etnos para 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4"/>
              </w:rPr>
              <w:t>Convivencia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4"/>
              </w:rPr>
              <w:t>3. Identidad 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4"/>
              </w:rPr>
              <w:t>senti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4"/>
              </w:rPr>
              <w:t>de pertenenc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4"/>
              </w:rPr>
              <w:t>4. Sentido crítico,  capacidad creativa y propositiva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4"/>
              </w:rPr>
              <w:t>5 .Juicio y razonamiento mor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24"/>
              </w:rPr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VERB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STÁNDARES DE COMPETENCIA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ESTÁNDARES DE COMPETENCIA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STÁNDARES DE COMPETENCI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STÁNDARES DE COMPETENCIA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STÁNDARES DE COMPETENCIA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conoz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beres y derechos fundamentales de los niños y las niñas (nombre, nacionalidad, familia, cuidado…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 xml:space="preserve">Que las normas ayudan a promover el buen trato en la vida escolar y familia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Que pertenecemos a diversos grupos, ejercemos en la vida diferentes roles, formamos parte de diversas comunidades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 xml:space="preserve">La importancia construcción de acuerdos básicos sobre normas para el logro de metas comunes en la vida familiar y escolar.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o bueno y lo diferencia de lo malo.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dentifico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 xml:space="preserve">Noción de norma, Deberes y derechos de los niños, Manual de convivencia, deberes como alumn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 xml:space="preserve">La importancia del respeto a las personas con quien comparto. </w:t>
            </w:r>
          </w:p>
          <w:p>
            <w:pPr>
              <w:pStyle w:val="Normal"/>
              <w:spacing w:lineRule="auto" w:line="240" w:before="280" w:after="280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 xml:space="preserve">Practica la cortesía como un valor de convivencia human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 xml:space="preserve">La importancia de la participación en la elaboración de normas de convivencia escola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 xml:space="preserve">La autonomía como principio de libertad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 importancia del amor en la vida diaria.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aloro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 xml:space="preserve">La práctica de valores para el buen desarrollo personal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 xml:space="preserve">Las implicaciones que trae ser responsable y aceptar y respetar la norm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os cosas que Dios me ha dado, y trato de hacer de ellas un buen uso con amor y respeto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 capacidad que tienen las personas para cambiar sus puntos de vistas y comportamientos inadecuados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 xml:space="preserve">El respeto en las relaciones interpersonales y en su vida cotidiana. 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terpreta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odos sus formas de comportamiento que lo hacen crecer como sujetos importantes en la sociedad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s actitudes de respeto y cariño que los demás le ofrecen y las agradece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l mundo que lo rodea, para su bienestar y el los demás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Que lo aprendido en ética es un apoyo para vivir mejor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Arial Unicode MS" w:cs="Arial"/>
          <w:b/>
          <w:b/>
          <w:color w:val="FF0000"/>
          <w:sz w:val="72"/>
          <w:szCs w:val="72"/>
          <w:lang w:eastAsia="es-ES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lang w:eastAsia="es-ES"/>
        </w:rPr>
        <w:t xml:space="preserve">ESTÁNDARES POR GRADO Y PERÌODO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 Unicode MS" w:cs="Arial"/>
          <w:b/>
          <w:b/>
          <w:color w:val="000000"/>
          <w:sz w:val="24"/>
          <w:szCs w:val="24"/>
          <w:lang w:eastAsia="es-ES"/>
        </w:rPr>
      </w:pPr>
      <w:r>
        <w:rPr>
          <w:rFonts w:eastAsia="Arial Unicode MS" w:cs="Arial" w:ascii="Arial" w:hAnsi="Arial"/>
          <w:b/>
          <w:color w:val="000000"/>
          <w:sz w:val="24"/>
          <w:szCs w:val="24"/>
          <w:lang w:eastAsia="es-ES"/>
        </w:rPr>
      </w:r>
    </w:p>
    <w:tbl>
      <w:tblPr>
        <w:tblW w:w="12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029"/>
        <w:gridCol w:w="2890"/>
        <w:gridCol w:w="2866"/>
        <w:gridCol w:w="3162"/>
      </w:tblGrid>
      <w:tr>
        <w:trPr>
          <w:trHeight w:val="28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  <w:lang w:eastAsia="es-E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  <w:lang w:eastAsia="es-ES"/>
              </w:rPr>
              <w:t>PERIODO UNO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  <w:lang w:eastAsia="es-ES"/>
              </w:rPr>
              <w:t>PERIODO DOS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  <w:lang w:eastAsia="es-ES"/>
              </w:rPr>
              <w:t>PERIODO TRES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4"/>
                <w:szCs w:val="24"/>
                <w:lang w:eastAsia="es-ES"/>
              </w:rPr>
              <w:t>PERIODO CUATRO</w:t>
            </w:r>
          </w:p>
        </w:tc>
      </w:tr>
      <w:tr>
        <w:trPr>
          <w:trHeight w:val="579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GRADO 0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articipo en la construcción de normas para la convivencia en los grupos sociales y políticos a los que pertenezco (familia, colegio, barrio..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uido mi cuerpo y mis relaciones con los demás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conozco y respeto diferentes puntos de vis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articipo en actividades que expresan valores culturales de mi comunidad y de otras diferentes a la mía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es-ES"/>
              </w:rPr>
            </w:pPr>
            <w:r>
              <w:rPr>
                <w:rFonts w:eastAsia="Arial Unicode MS"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uido el entorno que me rodea y manejo responsablemente las basur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speto mis rasgos individuales y los de otras personas (género, etnia, religión…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Uso responsablemente los recursos (papel, agua, alimentos…)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conozco situaciones de discriminación y abuso por irrespeto a los rasgos individuales de las personas (religión, etnia, género, discapacidad…) y propongo formas de cambiarl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es-ES"/>
              </w:rPr>
            </w:pPr>
            <w:r>
              <w:rPr>
                <w:rFonts w:eastAsia="Arial Unicode MS"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579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GRADO 1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uido mi cuerpo y mis relaciones con los dem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articipo en la construcción de normas para la convivencia en los grupos sociales y políticos a los que pertenezco (familia, colegio, barrio...)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conozco y respeto diferentes puntos de vis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articipo en actividades que expresan valores culturales de mi comunidad y de otras diferentes a la mí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es-ES"/>
              </w:rPr>
            </w:pPr>
            <w:r>
              <w:rPr>
                <w:rFonts w:eastAsia="Arial Unicode MS" w:cs="Arial" w:ascii="Arial" w:hAnsi="Arial"/>
                <w:color w:val="000000"/>
                <w:lang w:eastAsia="es-E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es-ES"/>
              </w:rPr>
            </w:pPr>
            <w:r>
              <w:rPr>
                <w:rFonts w:eastAsia="Arial Unicode MS"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uido el entorno que me rodea y manejo responsablemente las basur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speto mis rasgos individuales y los de otras personas (género, etnia, religión…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Uso responsablemente los recursos (papel, agua, alimentos…).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es-ES"/>
              </w:rPr>
            </w:pPr>
            <w:r>
              <w:rPr>
                <w:rFonts w:eastAsia="Arial Unicode MS"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Valoro aspectos de las organizaciones sociales y políticas de mi entorno que promueven el desarrollo individual y comunitario</w:t>
            </w:r>
          </w:p>
        </w:tc>
      </w:tr>
      <w:tr>
        <w:trPr>
          <w:trHeight w:val="339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GRADO 2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articipo en actividades que expresan valores culturales de mi comunidad y de otras diferentes a la mí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uido mi cuerpo y mis relaciones con los dem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es-ES"/>
              </w:rPr>
            </w:pPr>
            <w:r>
              <w:rPr>
                <w:rFonts w:eastAsia="Arial Unicode MS" w:cs="Arial" w:ascii="Arial" w:hAnsi="Arial"/>
                <w:color w:val="000000"/>
                <w:lang w:eastAsia="es-ES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conozco y respeto diferentes puntos de vis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articipo en actividades que expresan valores culturales de mi comunidad y de otras diferentes a la mí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es-ES"/>
              </w:rPr>
            </w:pPr>
            <w:r>
              <w:rPr>
                <w:rFonts w:eastAsia="Arial Unicode MS" w:cs="Arial" w:ascii="Arial" w:hAnsi="Arial"/>
                <w:color w:val="000000"/>
                <w:lang w:eastAsia="es-ES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conozco la diversidad étnica y cultural de mi comunidad, mi ciudad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uido el entorno que me rodea y manejo responsablemente las basur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Uso responsablemente los recursos (papel, agua, alimentos…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es-ES"/>
              </w:rPr>
            </w:pPr>
            <w:r>
              <w:rPr>
                <w:rFonts w:eastAsia="Arial Unicode MS" w:cs="Arial" w:ascii="Arial" w:hAnsi="Arial"/>
                <w:color w:val="000000"/>
                <w:lang w:eastAsia="es-E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conozco situaciones de discriminación y abuso por irrespeto a los rasgos individuales de las personas (religión, etnia, género, discapacidad…) y propongo formas de cambiarl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Valoro aspectos de las organizaciones sociales y políticas de mi entorno que promueven el desarrollo individual y comunitar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es-ES"/>
              </w:rPr>
            </w:pPr>
            <w:r>
              <w:rPr>
                <w:rFonts w:eastAsia="Arial Unicode MS" w:cs="Arial" w:ascii="Arial" w:hAnsi="Arial"/>
                <w:color w:val="000000"/>
                <w:lang w:eastAsia="es-ES"/>
              </w:rPr>
            </w:r>
          </w:p>
        </w:tc>
      </w:tr>
      <w:tr>
        <w:trPr>
          <w:trHeight w:val="579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b/>
                <w:b/>
                <w:bCs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4"/>
                <w:szCs w:val="24"/>
                <w:lang w:eastAsia="es-ES"/>
              </w:rPr>
              <w:t>GRADO 3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uido mi cuerpo y mis relaciones con los dem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articipo en la construcción de normas para la convivencia en los grupos sociales y políticos a los que pertenezco (familia, colegio, barrio..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es-ES"/>
              </w:rPr>
            </w:pPr>
            <w:r>
              <w:rPr>
                <w:rFonts w:eastAsia="Arial Unicode MS" w:cs="Arial" w:ascii="Arial" w:hAnsi="Arial"/>
                <w:color w:val="000000"/>
                <w:lang w:eastAsia="es-ES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conozco y respeto diferentes puntos de vis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es-ES"/>
              </w:rPr>
            </w:pPr>
            <w:r>
              <w:rPr>
                <w:rFonts w:eastAsia="Arial Unicode MS"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articipo en actividades que expresan valores culturales de mi comunidad y de otras diferentes a la mía.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conozco la diversidad étnica y cultural de mi comunidad, mi ciudad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uido el entorno que me rodea y manejo responsablemente las basur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Uso responsablemente los recursos (papel, agua, alimentos…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es-ES"/>
              </w:rPr>
            </w:pPr>
            <w:r>
              <w:rPr>
                <w:rFonts w:eastAsia="Arial Unicode MS" w:cs="Arial" w:ascii="Arial" w:hAnsi="Arial"/>
                <w:color w:val="000000"/>
                <w:lang w:eastAsia="es-ES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conozco situaciones de discriminación y abuso por irrespeto a los rasgos individuales de las personas (religión, etnia, género, discapacidad…) y propongo formas de cambiarl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 Unicode MS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Valoro aspectos de las organizaciones sociales y políticas de mi entorno que promueven el desarrollo individual y comunitari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/>
        <w:t>TAXONOMIA DE BLOOM</w:t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4147"/>
        <w:gridCol w:w="4145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CONCEPTUALES  SABER 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PROCEDIMENTALES  HACER 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ACTITUDINALES SER 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color w:val="000000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Identifico</w:t>
            </w:r>
            <w:r>
              <w:rPr>
                <w:rFonts w:cs="Arial" w:ascii="Arial" w:hAnsi="Arial"/>
                <w:color w:val="000000"/>
                <w:lang w:eastAsia="es-ES"/>
              </w:rPr>
              <w:t xml:space="preserve"> la noción de norma, Deberes y derechos de los niños, Manual de convivencia, deberes como alumno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Identifico</w:t>
            </w:r>
            <w:r>
              <w:rPr>
                <w:rFonts w:cs="Arial" w:ascii="Arial" w:hAnsi="Arial"/>
                <w:color w:val="000000"/>
                <w:lang w:eastAsia="es-ES"/>
              </w:rPr>
              <w:t xml:space="preserve"> La importancia del respeto a las personas con quien comparto.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>Identifico</w:t>
            </w:r>
            <w:r>
              <w:rPr>
                <w:rFonts w:cs="Arial" w:ascii="Arial" w:hAnsi="Arial"/>
                <w:color w:val="000000"/>
                <w:lang w:eastAsia="es-ES"/>
              </w:rPr>
              <w:t xml:space="preserve"> la práctica de la cortesía como un valor de convivencia humana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eastAsia="es-ES"/>
              </w:rPr>
              <w:t xml:space="preserve">Identifico </w:t>
            </w:r>
            <w:r>
              <w:rPr>
                <w:rFonts w:cs="Arial" w:ascii="Arial" w:hAnsi="Arial"/>
                <w:color w:val="000000"/>
                <w:lang w:eastAsia="es-ES"/>
              </w:rPr>
              <w:t>la importancia de la participación en la elaboración de normas de convivencia escola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autonomía como principio de libertad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terpret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todas sus formas de comportamiento que lo hacen crecer como sujetos importantes en la socieda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terpret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Las actitudes de respeto y cariño que los demás le ofrecen y las agradec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Interpreto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El mundo que lo rodea, para su bienestar y el los demá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ES"/>
              </w:rPr>
              <w:t>Valora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 xml:space="preserve"> la práctica de valores para el buen desarrollo personal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ES"/>
              </w:rPr>
              <w:t>Valora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 xml:space="preserve">  las implicaciones que trae ser responsable y aceptar y respetar la norma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ES"/>
              </w:rPr>
              <w:t xml:space="preserve">Valora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las cosas que Dios me ha dado, y trato de hacer de ellas un buen uso con amor y respe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es-ES"/>
              </w:rPr>
              <w:t>Valora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 xml:space="preserve"> la capacidad que tienen las personas para cambiar sus puntos de vistas y comportamientos inadecuados.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conoc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los deberes y derechos fundamentales de los niños y las niñas (nombre, nacionalidad, familia, cuidado…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conoc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que las normas ayudan a promover el buen trato en la vida escolar y familia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conoc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que pertenecemos a diversos grupos, ejercemos en la vida diferentes roles, formamos parte de diversas comunidad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Reconoce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la importancia construcción de acuerdos básicos sobre normas para el logro de metas comunes en la vida familiar y escola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LANES DE ÁREA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656"/>
        <w:gridCol w:w="1585"/>
        <w:gridCol w:w="1452"/>
        <w:gridCol w:w="1269"/>
        <w:gridCol w:w="1448"/>
        <w:gridCol w:w="1555"/>
        <w:gridCol w:w="1374"/>
        <w:gridCol w:w="44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CLOS</w:t>
            </w:r>
          </w:p>
        </w:tc>
        <w:tc>
          <w:tcPr>
            <w:tcW w:w="103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tbl>
            <w:tblPr>
              <w:tblW w:w="1183" w:type="dxa"/>
              <w:jc w:val="left"/>
              <w:tblInd w:w="266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8"/>
              <w:gridCol w:w="95"/>
            </w:tblGrid>
            <w:tr>
              <w:trPr/>
              <w:tc>
                <w:tcPr>
                  <w:tcW w:w="108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4"/>
                      <w:szCs w:val="24"/>
                    </w:rPr>
                    <w:t>Ciclo1</w:t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color w:val="FFFFFF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color w:val="FFFFF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FFFFFF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i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eta por ciclo</w:t>
            </w:r>
          </w:p>
        </w:tc>
        <w:tc>
          <w:tcPr>
            <w:tcW w:w="7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 finalizar el ciclo 1 los  estudiantes  de Preescolar, Primero, Segundo y Tercero, de la Institución Educativa CASD José Maria Espinosa Prieto, estarán en la capacidad de reconocerse como  seres  sociales, e individuales, reafirmando  sus potencialidades para beneficio propio y del bien común.</w:t>
            </w:r>
          </w:p>
        </w:tc>
        <w:tc>
          <w:tcPr>
            <w:tcW w:w="29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Objetivo específico por grad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EESCOLAR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Conocer el valor del cuidado de la vida en todas sus manifestaciones mediante las relaciones consigo mismo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PRI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Conocer el valor del ser, a partir de  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Individualidad y de sus relaciones            con el     otr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dentificar los valores como elementos esenciales para la sana convivencia en la familia y la escuela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</w:rPr>
              <w:t>SEGUN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Comprender el valor del respeto reconociendo las habilidades propias para una sana convivencia con el otro y  en sus relaciones con el entorno.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</w:rPr>
              <w:t>Reconozco la importancia del cumplimiento de las normas de urbanidad.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TERCER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Comprender algunas formas para la resolución de conflictos de manera asertiva, en sus diversas relaciones sociales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dentificar los valores como elementos esenciales para la sana convivencia en la familia y la escuela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9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FFFFFF"/>
                <w:sz w:val="18"/>
                <w:szCs w:val="18"/>
              </w:rPr>
              <w:t>AUTONOMÍ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FFFFFF"/>
                <w:sz w:val="18"/>
                <w:szCs w:val="18"/>
              </w:rPr>
              <w:t>AXIOLOGÍ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Calibri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FFFFFF"/>
                <w:sz w:val="18"/>
                <w:szCs w:val="18"/>
              </w:rPr>
              <w:t>RELACIONES INTRA E INTER PERSONAL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FFFFFF"/>
                <w:sz w:val="18"/>
                <w:szCs w:val="18"/>
              </w:rPr>
              <w:t>RELACIÓN CON LA TRANSCENDENCI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FFFFFF"/>
                <w:sz w:val="18"/>
                <w:szCs w:val="18"/>
              </w:rPr>
              <w:t>PENSAMIENTO CRÍTICO REFLEX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FFFFFF"/>
                <w:sz w:val="18"/>
                <w:szCs w:val="18"/>
              </w:rPr>
              <w:t>CREATIV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FFFFFF"/>
                <w:sz w:val="18"/>
                <w:szCs w:val="18"/>
              </w:rPr>
              <w:t>SOCIALES Y CIUDADANAS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Competencias del componente comunicativ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Reconoce y valora su propio cuer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Descubriendo múltiples diferencias físicas y de personalidad entre los  seres humanos y a sí mismo como ser único e irrepetibl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Reconoce que es un ser con valores a través de las relaciones que establece con los demás que lo llevan a ser un  ser social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Reconoce la importancia de expresar los afectos a los seres con quien comparte.</w:t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Se reconoce como un ser individual 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Comprende que respeta las diferencias, contribuyendo a una sana convivenc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Demuestra  aprecio hacia cada una de las personas con las cuales se relacio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Explica porque es importante el aceptar a los demás, valorarlos y respetarlos por lo que so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sarrolla habilidades que permitan aplicar de una manera creativa los diferentes conceptos, capacidades y aprendizajes para transformar su entorno, de manera responsable. Reconoce diferentes maneras de aceptar y respetar al otro en sus opiniones, aportes, gustos, preferencias y deseos, entre otr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stablece y pone en práctica aquellas competencias ciudadanas que le permiten interactuar con los demás y su entorno.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Nivel de desarrollo de  la competencia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1</w:t>
            </w:r>
            <w:r>
              <w:rPr>
                <w:rFonts w:cs="Arial" w:ascii="Arial" w:hAnsi="Arial"/>
                <w:color w:val="000000"/>
              </w:rPr>
              <w:t xml:space="preserve">: Identificar la importancia de la comunicación en las relaciones interpersonales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N2: Explicar situaciones generadoras de conflictos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N3: </w:t>
            </w:r>
            <w:r>
              <w:rPr>
                <w:rFonts w:cs="Arial" w:ascii="Arial" w:hAnsi="Arial"/>
                <w:color w:val="000000"/>
              </w:rPr>
              <w:t>Explicar la importancia de la comunicación asertiva en las relaciones interpersonale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N4: Comparar las </w:t>
            </w:r>
            <w:r>
              <w:rPr>
                <w:rFonts w:cs="Arial" w:ascii="Arial" w:hAnsi="Arial"/>
                <w:color w:val="000000"/>
              </w:rPr>
              <w:t>potencialidade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 y limitaciones  en las relaciones </w:t>
            </w:r>
            <w:r>
              <w:rPr>
                <w:rFonts w:cs="Arial" w:ascii="Arial" w:hAnsi="Arial"/>
                <w:color w:val="000000"/>
              </w:rPr>
              <w:t>interpersonales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5: Proponer alternativas en la  solución de problemas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N6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plicar estrategias  para la solución de conflictos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N1: </w:t>
            </w:r>
            <w:r>
              <w:rPr>
                <w:rFonts w:cs="Arial" w:ascii="Arial" w:hAnsi="Arial"/>
                <w:sz w:val="24"/>
                <w:szCs w:val="24"/>
                <w:lang w:val="es-MX"/>
              </w:rPr>
              <w:t>Identificar comportamientos y compromisos adecuados que le invitan a valorarse y quererse a sí mismo y a los demá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s-MX" w:eastAsia="zh-CN"/>
              </w:rPr>
              <w:t>N2:</w:t>
            </w: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 xml:space="preserve"> Explica porque es importante el aceptar a los demás, valorarlos y respetarl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24"/>
                <w:szCs w:val="24"/>
                <w:lang w:val="es-GT" w:eastAsia="zh-CN"/>
              </w:rPr>
              <w:t xml:space="preserve">N3: </w:t>
            </w:r>
            <w:r>
              <w:rPr>
                <w:rFonts w:cs="Arial" w:ascii="Arial" w:hAnsi="Arial"/>
                <w:kern w:val="2"/>
                <w:sz w:val="24"/>
                <w:szCs w:val="24"/>
                <w:lang w:eastAsia="zh-CN"/>
              </w:rPr>
              <w:t>Manifiesta actitudes de valoración y agradecimient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N4:</w:t>
            </w:r>
            <w:r>
              <w:rPr>
                <w:rFonts w:cs="Arial" w:ascii="Arial" w:hAnsi="Arial"/>
                <w:sz w:val="24"/>
                <w:szCs w:val="24"/>
                <w:lang w:val="es-MX" w:eastAsia="es-ES"/>
              </w:rPr>
              <w:t xml:space="preserve"> Identifica comportamientos y compromisos adecuados que le invitan a valorarse y quererse a sí mismo y a los demás.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val="es-MX" w:eastAsia="zh-CN"/>
              </w:rPr>
              <w:t>N5:Aplica normas de cortesía que contribuyen en el fortalecimiento de la convivencia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lang w:eastAsia="es-ES"/>
              </w:rPr>
              <w:t>N6</w:t>
            </w:r>
            <w:r>
              <w:rPr>
                <w:rFonts w:cs="Arial" w:ascii="Arial" w:hAnsi="Arial"/>
                <w:color w:val="000000"/>
                <w:lang w:eastAsia="es-ES"/>
              </w:rPr>
              <w:t xml:space="preserve"> Asume actitud de respeto consigo mismo con  el otro y con el  entorno.  </w:t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s-ES"/>
              </w:rPr>
              <w:t>N1: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ES"/>
              </w:rPr>
              <w:t xml:space="preserve"> identificar el valor de la comprensión como uno de los valores que le ayudan a entender, comprender, aceptar y acoger al otro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2: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  <w:t xml:space="preserve"> explicar, discutir y a exponer sus propias ideas a las de los demás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val="es-MX" w:eastAsia="zh-CN"/>
              </w:rPr>
              <w:t>N3:</w:t>
            </w: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zh-CN"/>
              </w:rPr>
              <w:t xml:space="preserve"> expone los valores como elementos esenciales para la sana convivencia en la familia y la escuel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4: Comparar como la falta de valores destruye la convivenc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5:promuever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  <w:t xml:space="preserve"> y aplica normas de cortesía que contribuyen en el fortalecimiento de la convivenc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  <w:t>N6.aplicar diferentes estrategias de solución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Arial" w:hAnsi="Arial" w:cs="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ES"/>
              </w:rPr>
              <w:t>N1: Describe como el conocimiento de sí mismo aporta a la armonía del grupo en el que se desenvuelve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Arial" w:hAnsi="Arial" w:cs="Arial"/>
                <w:color w:val="000000"/>
                <w:sz w:val="24"/>
                <w:szCs w:val="24"/>
                <w:lang w:val="es-MX"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ES"/>
              </w:rPr>
              <w:t>N2: distingue actitudes que aportan experiencias significativas al grupo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ES"/>
              </w:rPr>
              <w:t>N3:</w:t>
            </w:r>
            <w:r>
              <w:rPr>
                <w:rFonts w:cs="Arial" w:ascii="Arial" w:hAnsi="Arial"/>
                <w:color w:val="000000"/>
                <w:lang w:val="es-MX" w:eastAsia="es-ES"/>
              </w:rPr>
              <w:t>explicar habilidades que apuntan a fortalecer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ES"/>
              </w:rPr>
              <w:t xml:space="preserve"> las relaciones con los demás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Arial" w:hAnsi="Arial" w:cs="Arial"/>
                <w:color w:val="000000"/>
                <w:sz w:val="24"/>
                <w:szCs w:val="24"/>
                <w:lang w:val="es-MX"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ES"/>
              </w:rPr>
              <w:t>N4: estima posibles debilidades y fortalezas y actitudes de unidad entre los miembros del grupo.</w:t>
            </w:r>
          </w:p>
          <w:p>
            <w:pPr>
              <w:pStyle w:val="Normal"/>
              <w:shd w:fill="FFFFFF" w:val="clear"/>
              <w:spacing w:lineRule="auto" w:line="240" w:before="280" w:after="280"/>
              <w:rPr>
                <w:rFonts w:ascii="Arial" w:hAnsi="Arial" w:cs="Arial"/>
                <w:color w:val="000000"/>
                <w:sz w:val="24"/>
                <w:szCs w:val="24"/>
                <w:lang w:val="es-MX"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ES"/>
              </w:rPr>
              <w:t>N5: Aplica normas  que contribuyen a fortalecer la convivencia ciudadan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 w:eastAsia="es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 w:eastAsia="es-ES"/>
              </w:rPr>
              <w:t>N6: Construir día a día las normas de navegación que orienta y fortalece las necesidades de las comunidades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val="es-MX" w:eastAsia="zh-CN"/>
              </w:rPr>
              <w:t>N1:</w:t>
            </w: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zh-CN"/>
              </w:rPr>
              <w:t xml:space="preserve"> Identificar la razón de ser de la persona para ubicarse dentro del ambiente de quienes lo rodean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lang w:eastAsia="es-ES"/>
              </w:rPr>
              <w:t>N2</w:t>
            </w:r>
            <w:r>
              <w:rPr>
                <w:rFonts w:cs="Arial" w:ascii="Arial" w:hAnsi="Arial"/>
                <w:color w:val="000000"/>
                <w:lang w:eastAsia="es-ES"/>
              </w:rPr>
              <w:t xml:space="preserve"> Comprende  algunas formas en la resolución de conflictos que faciliten la convivencia.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  <w:t>N3: Valora y promueve la colaboración hacia los demás de manera solidar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  <w:t>N4: identificar habilidades que apuntan a fortalecer l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  <w:t>s relaciones con los demás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  <w:t>N5: Valora y promueve la colaboración hacia los demás de manera solidar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  <w:t>N6Identifica habilidades que apuntan a fortalecer las relaciones con los demás de manera solidaria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  <w:t>Identifica habilidades que apuntan a fortalecer las relaciones con los demás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4"/>
                <w:szCs w:val="24"/>
                <w:lang w:val="es-MX"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val="es-MX" w:eastAsia="zh-CN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4"/>
                <w:szCs w:val="24"/>
                <w:lang w:val="es-MX"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val="es-MX" w:eastAsia="zh-CN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  <w:color w:val="000000"/>
                <w:kern w:val="2"/>
                <w:sz w:val="24"/>
                <w:szCs w:val="24"/>
                <w:lang w:val="es-MX" w:eastAsia="zh-CN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4"/>
                <w:szCs w:val="24"/>
                <w:lang w:val="es-MX" w:eastAsia="zh-C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zh-CN"/>
              </w:rPr>
              <w:t>N1: describe las diferencias existentes entre cualidades y defectos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zh-CN"/>
              </w:rPr>
              <w:t>N2: Explicar  la importancia de las otras personas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3: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  <w:t xml:space="preserve"> Participa activamente en las explicaciones y aportes que contribuyan a mejorar la convivencia ciudadana.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val="es-MX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lang w:eastAsia="es-ES"/>
              </w:rPr>
              <w:t>N4</w:t>
            </w:r>
            <w:r>
              <w:rPr>
                <w:rFonts w:cs="Arial" w:ascii="Arial" w:hAnsi="Arial"/>
                <w:color w:val="000000"/>
                <w:lang w:eastAsia="es-ES"/>
              </w:rPr>
              <w:t xml:space="preserve"> Dramatiza interacciones en distintos contextos sugeridos.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bCs/>
                <w:color w:val="000000"/>
                <w:lang w:eastAsia="es-ES"/>
              </w:rPr>
              <w:t>N5</w:t>
            </w:r>
            <w:r>
              <w:rPr>
                <w:rFonts w:cs="Arial" w:ascii="Arial" w:hAnsi="Arial"/>
                <w:color w:val="000000"/>
                <w:lang w:eastAsia="es-ES"/>
              </w:rPr>
              <w:t xml:space="preserve"> Inventa situaciones que representen diversos puntos de vista y contextos normativos</w:t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N6 Participa activamente en juegos de roles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zh-CN"/>
              </w:rPr>
              <w:t>N1: Identificar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zh-CN"/>
              </w:rPr>
              <w:t>Actitudes de aceptación por sí mismo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zh-CN"/>
              </w:rPr>
              <w:t>N2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zh-CN"/>
              </w:rPr>
              <w:t>Explicar las cualidades y defectos en los individuos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zh-CN"/>
              </w:rPr>
              <w:t>N3.Comprende la diferencia entre cualidad y defecto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zh-CN"/>
              </w:rPr>
              <w:t xml:space="preserve">N4: </w:t>
            </w: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val="es-MX" w:eastAsia="zh-CN"/>
              </w:rPr>
              <w:t>Identifica los comportamientos que favorecen las relaciones interpersonales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4"/>
                <w:szCs w:val="24"/>
                <w:lang w:val="es-MX"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val="es-MX" w:eastAsia="zh-CN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zh-CN"/>
              </w:rPr>
              <w:t>N5 Se Interesa por que los animales, las plantas, las personas y los recursos del medio ambiente reciban buen trato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zh-CN"/>
              </w:rPr>
              <w:t>N6 Asume normas básicas del manual de convivencia y comportamiento en espacios públicos.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  <w:color w:val="000000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IDOS Y TEMAS POR GRADO Y PERIO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RADO PREESCOLAR </w:t>
      </w:r>
    </w:p>
    <w:tbl>
      <w:tblPr>
        <w:tblW w:w="13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708"/>
        <w:gridCol w:w="3249"/>
        <w:gridCol w:w="4333"/>
      </w:tblGrid>
      <w:tr>
        <w:trPr>
          <w:trHeight w:val="677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NTENIDOS Y TEMAS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NCEPTUALE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CEDIMENTALES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CTITUDINALES</w:t>
            </w:r>
          </w:p>
        </w:tc>
      </w:tr>
      <w:tr>
        <w:trPr>
          <w:trHeight w:val="345" w:hRule="atLeast"/>
        </w:trPr>
        <w:tc>
          <w:tcPr>
            <w:tcW w:w="1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Periodo 1</w:t>
            </w:r>
          </w:p>
        </w:tc>
      </w:tr>
      <w:tr>
        <w:trPr>
          <w:trHeight w:val="92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utoestima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¿Quién soy yo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4"/>
                <w:szCs w:val="24"/>
              </w:rPr>
              <w:t>Conceptualización de  las diferencias y características  entre géneros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iciación del proyecto de vida a partir de actividades lúdica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imiento  de  las diferencias y características  entre géneros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reación  de dibujos donde se representa como niñ@.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e acepta a  sí mismo y a los demás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Valora re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ponsable de su cuerpo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Periodo 2</w:t>
            </w:r>
          </w:p>
        </w:tc>
      </w:tr>
      <w:tr>
        <w:trPr>
          <w:trHeight w:val="884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rmas básic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l manual de convivenci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mprensión del significado de la norma.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ocimiento del  concepto de persona y su reconocimiento como un ser único y valioso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plicación de normas en la convivencia diari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mprensión de cuentos y rondas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1F1410"/>
                <w:sz w:val="24"/>
                <w:szCs w:val="24"/>
              </w:rPr>
            </w:pPr>
            <w:r>
              <w:rPr>
                <w:rFonts w:cs="Arial" w:ascii="Arial" w:hAnsi="Arial"/>
                <w:color w:val="1F1410"/>
                <w:sz w:val="24"/>
                <w:szCs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ora  el manual de convivencia en las relaciones escolares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mparte y se integra con los pares de manera asertiva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Periodo 3</w:t>
            </w:r>
          </w:p>
        </w:tc>
      </w:tr>
      <w:tr>
        <w:trPr>
          <w:trHeight w:val="166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preso mis sentimien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onocimiento de sus emociones y sentimientos para la adecuada convivencia escolar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Expresión de emociones y sentimientos sin causar daño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ifiesta sus emociones y sentimientos de forma controlad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Periodo 4</w:t>
            </w:r>
          </w:p>
        </w:tc>
      </w:tr>
      <w:tr>
        <w:trPr>
          <w:trHeight w:val="22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nerosidad y solidaridad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eptualiza la generosidad, la solidaridad  y su importancia en el trato con los demás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icación por medio de graficas del concepto generosidad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Manifiesta acciones de  solidaridad   y generosidad  con sus compañeros en el entorno escolar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  <w:t>GRADO PRIMERO</w:t>
      </w:r>
    </w:p>
    <w:tbl>
      <w:tblPr>
        <w:tblW w:w="13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937"/>
        <w:gridCol w:w="3418"/>
        <w:gridCol w:w="3899"/>
      </w:tblGrid>
      <w:tr>
        <w:trPr>
          <w:trHeight w:val="60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NTENIDOS Y TEMAS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NCEPTUALE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CEDIMENTALES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CTITUDINALES</w:t>
            </w:r>
          </w:p>
        </w:tc>
      </w:tr>
      <w:tr>
        <w:trPr>
          <w:trHeight w:val="307" w:hRule="atLeast"/>
        </w:trPr>
        <w:tc>
          <w:tcPr>
            <w:tcW w:w="1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Periodo 1</w:t>
            </w:r>
          </w:p>
        </w:tc>
      </w:tr>
      <w:tr>
        <w:trPr>
          <w:trHeight w:val="661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a norma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conocimiento  de la norma y los acuerdos para la convivencia en la familia, en el medio escolar y en otras situacione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plicación de la norma y los acuerdos para la convivencia en la familia, en el medio escolar y en otras situaciones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Cumplo la norma y los acuerdos estipulados en la familia y en el ambiente escolar</w:t>
            </w:r>
          </w:p>
        </w:tc>
      </w:tr>
      <w:tr>
        <w:trPr>
          <w:trHeight w:val="307" w:hRule="atLeast"/>
        </w:trPr>
        <w:tc>
          <w:tcPr>
            <w:tcW w:w="1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Periodo 2</w:t>
            </w:r>
          </w:p>
        </w:tc>
      </w:tr>
      <w:tr>
        <w:trPr>
          <w:trHeight w:val="787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vivencia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ocimiento de las normas de cortesía y buenos modales en el mejoramiento de las relaciones interpersonale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plicación de las normas de cortesía buenos modales en el mejoramiento de las relaciones interpersonales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teriorizo comportamientos  adecuados que contribuyen a las relaciones interpersonales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3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toestima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ceptualización del autoestima como valor fundamental en su autovaloración y valoración  los demás.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conocimiento del amor como valor fundamental en su autovaloración y valoración  los demás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Crea situaciones donde practica el valor del amor consigo mismo y con los demás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5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 respeto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Conceptualización de respeto como valor  esencial  para la convivencia armónica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plicación de una convivencia armónica a partir del respeto y los buenos modales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sume actitudes de respeto a sí mismo y hacia los demás y el entorno.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GRADO SEGUNDO</w:t>
      </w:r>
    </w:p>
    <w:tbl>
      <w:tblPr>
        <w:tblW w:w="1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048"/>
        <w:gridCol w:w="4576"/>
        <w:gridCol w:w="71"/>
        <w:gridCol w:w="5256"/>
      </w:tblGrid>
      <w:tr>
        <w:trPr>
          <w:trHeight w:val="52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NTENIDOS Y TEMAS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NCEPTUALES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CEDIMENTALES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CTITUDINALES</w:t>
            </w:r>
          </w:p>
        </w:tc>
      </w:tr>
      <w:tr>
        <w:trPr>
          <w:trHeight w:val="267" w:hRule="atLeast"/>
        </w:trPr>
        <w:tc>
          <w:tcPr>
            <w:tcW w:w="1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Periodo 1</w:t>
            </w:r>
          </w:p>
        </w:tc>
      </w:tr>
      <w:tr>
        <w:trPr>
          <w:trHeight w:val="57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es institucionale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ptualiza y entiende los valores instituciones y la importancia de estos para una buena convivencia.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esión gráfica de los comportamientos individuales en el cumplimiento de los valores institucionales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ume los valores institucionales en el trato consigo mismo y con los demás.</w:t>
            </w:r>
          </w:p>
        </w:tc>
      </w:tr>
      <w:tr>
        <w:trPr>
          <w:trHeight w:val="267" w:hRule="atLeast"/>
        </w:trPr>
        <w:tc>
          <w:tcPr>
            <w:tcW w:w="1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iodo 2</w:t>
            </w:r>
          </w:p>
        </w:tc>
      </w:tr>
      <w:tr>
        <w:trPr>
          <w:trHeight w:val="683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vivenci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ocimiento de normas de urbanidad,  y buenos modales necesarios para el mejoramiento de las relaciones interpersonales.</w:t>
            </w:r>
          </w:p>
        </w:tc>
        <w:tc>
          <w:tcPr>
            <w:tcW w:w="4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plicación de las normas de urbanidad y buenos modales en el mejoramiento de las relaciones interpersonales.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iorizo comportamientos  adecuados que contribuyen a las relaciones interpersonales  y al mejoramiento de mi relación en sociedad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Periodo 3</w:t>
            </w:r>
          </w:p>
        </w:tc>
      </w:tr>
      <w:tr>
        <w:trPr>
          <w:trHeight w:val="549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yecto de vid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squema corpor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undo emocional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- capacidades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ción de mi esquema corporal, emociones y capacidades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imiento de mi esquema corporal, emociones y capacidades e identificación de mis actitudes positivas y a mejorar.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ijo mis actitudes a mejorar en pro de una mejor convivencia con migo mismo, con mi escuela, familia y comunidad.</w:t>
            </w:r>
          </w:p>
        </w:tc>
      </w:tr>
      <w:tr>
        <w:trPr>
          <w:trHeight w:val="170" w:hRule="atLeast"/>
        </w:trPr>
        <w:tc>
          <w:tcPr>
            <w:tcW w:w="13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Periodo 4</w:t>
            </w:r>
          </w:p>
        </w:tc>
      </w:tr>
      <w:tr>
        <w:trPr>
          <w:trHeight w:val="80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ilidades para la vi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es con la familia y hábitos de higiene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 la familia a la cual pertenezco detectando en ella los conflictos y aciertos que me afectan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imiento de los hábitos de higiene que debo practicar diariamente para tener una buena salud y aceptación de mis amistade</w:t>
            </w:r>
            <w:r>
              <w:rPr>
                <w:rFonts w:cs="Arial" w:ascii="Arial" w:hAnsi="Arial"/>
              </w:rPr>
              <w:t>s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conocimiento de la familia a la cual pertenezco detectando en ella los conflictos y aciertos que me afectan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ción diaria  de los hábitos de higiene que debo practicar para tener una buena salud y aceptación de mis amistades.</w:t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umo como norma los hábitos de higiene que debo practicar para tener una buena salud y aceptación de mis amistade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O TERCE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2832"/>
        <w:gridCol w:w="3852"/>
        <w:gridCol w:w="3615"/>
      </w:tblGrid>
      <w:tr>
        <w:trPr>
          <w:trHeight w:val="52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NTENIDOS Y TEMAS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ONCEPTUALES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ROCEDIMENTALES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CTITUDINALES</w:t>
            </w:r>
          </w:p>
        </w:tc>
      </w:tr>
      <w:tr>
        <w:trPr>
          <w:trHeight w:val="269" w:hRule="atLeast"/>
        </w:trPr>
        <w:tc>
          <w:tcPr>
            <w:tcW w:w="1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Periodo 1</w:t>
            </w:r>
          </w:p>
        </w:tc>
      </w:tr>
      <w:tr>
        <w:trPr>
          <w:trHeight w:val="58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rmas de Urbanidad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scripción de normas de urbanidad,  y buenos modales necesarios para el mejoramiento de las relaciones individuales e interpersonales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plicación de las normas de urbanidad y buenos modales en el mejoramiento de las relaciones interpersonales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riorizo comportamientos  adecuados que contribuyen a las relaciones interpersonales  y al mejoramiento de mi relación en sociedad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Periodo 2</w:t>
            </w:r>
          </w:p>
        </w:tc>
      </w:tr>
      <w:tr>
        <w:trPr>
          <w:trHeight w:val="1160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vivenci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 losvalores necesarios para propiciar un ambiente de convivencia sano conmigo mismo, con el otro y con el entorno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licación de los valores necesarios para propiciar un ambiente de convivencia sano conmigo mismo, con el otro y con el entorno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iorizo los valores que hacen posible la sana convivencia conmigo y con el entorno.</w:t>
            </w:r>
          </w:p>
        </w:tc>
      </w:tr>
      <w:tr>
        <w:trPr>
          <w:trHeight w:val="269" w:hRule="atLeast"/>
        </w:trPr>
        <w:tc>
          <w:tcPr>
            <w:tcW w:w="1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Periodo 3</w:t>
            </w:r>
          </w:p>
        </w:tc>
      </w:tr>
      <w:tr>
        <w:trPr>
          <w:trHeight w:val="1555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yecto de vida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quema corporal</w:t>
            </w:r>
          </w:p>
          <w:p>
            <w:pPr>
              <w:pStyle w:val="Prrafodelista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ción con el entorno</w:t>
            </w:r>
          </w:p>
          <w:p>
            <w:pPr>
              <w:pStyle w:val="Prrafodelista"/>
              <w:numPr>
                <w:ilvl w:val="0"/>
                <w:numId w:val="3"/>
              </w:numPr>
              <w:spacing w:before="0" w:after="20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ctividad y descanso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 mi esquema corporal, relación con el entorno, actividad y descanso que contribuyen a mi buen desarrollo físico y mental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nocimiento  de mi esquema corporal, relación con el entorno, actividad y descanso que contribuyen a mi buen desarrollo físico y mental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o mi esquema corporal, la relación con el entorno, mi actividad y descanso las cuales contribuyen a mi buen desarrollo físico y mental.</w:t>
            </w:r>
          </w:p>
        </w:tc>
      </w:tr>
      <w:tr>
        <w:trPr>
          <w:trHeight w:val="171" w:hRule="atLeast"/>
        </w:trPr>
        <w:tc>
          <w:tcPr>
            <w:tcW w:w="1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</w:rPr>
              <w:t>Periodo 4</w:t>
            </w:r>
          </w:p>
        </w:tc>
      </w:tr>
      <w:tr>
        <w:trPr>
          <w:trHeight w:val="811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bilidades para la vid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ones con la familia, la escuela y los amigos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ción del circulo social en el que me desenvuelvo (familia, escuela y amigos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erenciación del rol que desempeño en el  circulo social en el que me desenvuelvo (familia, escuela y amigos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sfruto el  rol que me corresponde  en el  circulo social en el que me desenvuelvo (familia, escuela y amigos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INDICADORES DE DESEMPEÑO POR GRADO Y PERIODO</w:t>
      </w:r>
    </w:p>
    <w:p>
      <w:pPr>
        <w:pStyle w:val="Normal"/>
        <w:ind w:left="480" w:hanging="0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eastAsia="Calibri" w:cs="Arial"/>
          <w:b/>
          <w:b/>
          <w:i/>
          <w:i/>
          <w:sz w:val="24"/>
          <w:szCs w:val="24"/>
          <w:u w:val="single"/>
        </w:rPr>
      </w:pPr>
      <w:r>
        <w:rPr>
          <w:rFonts w:eastAsia="Calibri" w:cs="Arial" w:ascii="Arial" w:hAnsi="Arial"/>
          <w:b/>
          <w:sz w:val="24"/>
          <w:szCs w:val="24"/>
        </w:rPr>
        <w:t xml:space="preserve">GRADO PREESCOLAR                                                       </w:t>
      </w:r>
    </w:p>
    <w:p>
      <w:pPr>
        <w:pStyle w:val="Normal"/>
        <w:shd w:fill="FFFFFF" w:val="clear"/>
        <w:rPr>
          <w:rFonts w:ascii="Arial" w:hAnsi="Arial" w:eastAsia="Calibri" w:cs="Arial"/>
          <w:b/>
          <w:b/>
          <w:i/>
          <w:i/>
          <w:sz w:val="24"/>
          <w:szCs w:val="24"/>
          <w:u w:val="single"/>
        </w:rPr>
      </w:pPr>
      <w:r>
        <w:rPr>
          <w:rFonts w:eastAsia="Calibri" w:cs="Arial" w:ascii="Arial" w:hAnsi="Arial"/>
          <w:b/>
          <w:i/>
          <w:sz w:val="24"/>
          <w:szCs w:val="24"/>
          <w:u w:val="single"/>
        </w:rPr>
        <w:t xml:space="preserve"> </w:t>
      </w:r>
    </w:p>
    <w:tbl>
      <w:tblPr>
        <w:tblW w:w="12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70"/>
        <w:gridCol w:w="2522"/>
        <w:gridCol w:w="2522"/>
        <w:gridCol w:w="2522"/>
      </w:tblGrid>
      <w:tr>
        <w:trPr/>
        <w:tc>
          <w:tcPr>
            <w:tcW w:w="1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  <w:szCs w:val="24"/>
              </w:rPr>
              <w:t xml:space="preserve">   </w:t>
            </w: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  <w:t>PREESCOLAR</w:t>
            </w:r>
          </w:p>
        </w:tc>
      </w:tr>
      <w:tr>
        <w:trPr/>
        <w:tc>
          <w:tcPr>
            <w:tcW w:w="1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color w:val="FFFFFF"/>
                <w:sz w:val="24"/>
                <w:szCs w:val="24"/>
              </w:rPr>
              <w:t xml:space="preserve">  </w:t>
            </w: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  <w:t xml:space="preserve">PERIODO UNO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INDICADOR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SUPERIOR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ALTO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BÁSICO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BAJ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Que el estudiante establezca diferencias físicas y conductuales entre hombre y mujeres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stablece de manera satisfactoria diferencias físicas y conductuales entre hombre y mujeres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stablece de manera adecuada diferencias físicas y conductuales entre hombre y mujeres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stablece mínimamente diferencias físicas y conductuales entre hombre y mujeres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e le dificulta establecer  diferencias físicas y conductuales entre hombre y mujer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Que el estudiante inicie su proyecto de vida reconociéndose como ser único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nicia su proyecto de vida satisfactoriamente, reconociéndose como ser único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nicia su proyecto de vida de manera adecuada, reconociéndose como ser único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nicia su proyecto de vida mínimamente, reconociéndose como ser único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e le dificulta iniciar su proyecto de vida, reconociéndose como ser único.</w:t>
            </w:r>
          </w:p>
        </w:tc>
      </w:tr>
      <w:tr>
        <w:trPr/>
        <w:tc>
          <w:tcPr>
            <w:tcW w:w="1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  <w:t>PERIODO DOS</w:t>
            </w:r>
          </w:p>
        </w:tc>
      </w:tr>
      <w:tr>
        <w:trPr>
          <w:trHeight w:val="113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Que el estudiante identifique algunas normas para la sana convivenci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dentifica de manera satisfactoria algunas normas para la sana convivenci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dentifica de manera adecuada algunas normas para la sana convivenci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dentifica mínimamente algunas normas para la sana convivencia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e le dificulta identificar  algunas normas para la sana convivenci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Que el estudiante comparta y se integre con sus pares de manera asertiv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Comparte y se integra satisfactoriamente con sus pares de manera asertiva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Comparte y se integra de manera adecuada  con sus pares de manera asertiva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Comparte y se integra mínimamente con sus pares de manera asertiva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e le dificulta compartir e integrarse con sus pares de manera asertiva.</w:t>
            </w:r>
          </w:p>
        </w:tc>
      </w:tr>
      <w:tr>
        <w:trPr/>
        <w:tc>
          <w:tcPr>
            <w:tcW w:w="126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  <w:t>PERIODO TRE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el estudiante exprese sus emociones y sentimientos sin causar daño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a de manera satisfactoria sus emociones y sentimientos sin causar daño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a de manera adecuada sus emociones y sentimientos sin causar daño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a mínimamente sus emociones y sentimientos sin causar daño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resa  con dificultad sus emociones y sentimientos sin causar daño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el estudiante desarrolle actividades lúdicas que ejemplifiquen el valor del respeto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rrolla de manera satisfactoria actividades lúdicas que ejemplifican el valor del respeto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rrolla de manera adecuada actividades lúdicas que ejemplifican el valor del respeto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rrolla  mínimamente actividades lúdicas que ejemplifican el valor del respeto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arrolla con dificultad  actividades lúdicas que ejemplifican el valor del respeto.</w:t>
            </w:r>
          </w:p>
        </w:tc>
      </w:tr>
      <w:tr>
        <w:trPr/>
        <w:tc>
          <w:tcPr>
            <w:tcW w:w="1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  <w:t>PERIODO CUATR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 el estudiante manifieste acciones de solidaridad y generosidad en el entorno escolar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ifieste satisfactoriamente acciones de solidaridad y generosidad en el entorno escolar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ifieste de manera adecuada acciones de solidaridad y generosidad en el entorno escolar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ifieste mínimamente  acciones de solidaridad y generosidad en el entorno escolar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Se le dificulta manifestar  acciones de solidaridad y generosidad en el entorno escolar.</w:t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GRADO 1°.</w:t>
      </w:r>
    </w:p>
    <w:tbl>
      <w:tblPr>
        <w:tblW w:w="12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80"/>
        <w:gridCol w:w="2519"/>
        <w:gridCol w:w="2520"/>
        <w:gridCol w:w="2519"/>
      </w:tblGrid>
      <w:tr>
        <w:trPr/>
        <w:tc>
          <w:tcPr>
            <w:tcW w:w="1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  <w:t>GRADO 1°</w:t>
            </w:r>
          </w:p>
        </w:tc>
      </w:tr>
      <w:tr>
        <w:trPr/>
        <w:tc>
          <w:tcPr>
            <w:tcW w:w="1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  <w:t>PERIODO U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INDICADO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SUPERIO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AL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BÁSIC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BAJ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Que el estudiante identifique algunas normas para la sana convivencia en los diferentes contextos en los que vive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dentifica satisfactoriamente  algunas normas para la sana convivencia en los diferentes contextos en los que vive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dentifica de manera adecuada algunas normas para la sana convivencia en los diferentes contextos en los que viv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dentifica mínimamente algunas normas para la sana convivencia en los diferentes contextos en los que vive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 w:cs="Arial" w:ascii="Arial" w:hAnsi="Arial"/>
                <w:sz w:val="24"/>
                <w:szCs w:val="24"/>
              </w:rPr>
              <w:t>Se le dificulta identificar algunas normas para la sana convivencia en los diferentes contextos en los que vive</w:t>
            </w:r>
          </w:p>
        </w:tc>
      </w:tr>
      <w:tr>
        <w:trPr/>
        <w:tc>
          <w:tcPr>
            <w:tcW w:w="1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  <w:t>PERIODO DO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Que el estudiante utilice  expresiones de cortesía en el trato con las demás persona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tiliza  de manera satisfactoria expresiones de cortesía en el trato con las demás persona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tiliza de manera adecuada expresiones de cortesía en el trato con las demás persona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tiliza  mínimamente expresiones de cortesía en el trato con las demás persona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tiliza con dificultad expresiones de cortesía en el trato con las demás personas</w:t>
            </w:r>
          </w:p>
        </w:tc>
      </w:tr>
      <w:tr>
        <w:trPr/>
        <w:tc>
          <w:tcPr>
            <w:tcW w:w="126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  <w:t>PERIODO TR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l estudiante practica el valor del amor consigo mismo y con los demás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Practica de manera satisfactoria el valor del amor consigo mismo y con los demá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Practica de manera adecuada el valor del amor consigo mismo y con los demá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Practica mínimamente el valor del amor consigo mismo y con los demás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Practica con dificultad el valor del amor consigo mismo y con los demás</w:t>
            </w:r>
          </w:p>
        </w:tc>
      </w:tr>
      <w:tr>
        <w:trPr/>
        <w:tc>
          <w:tcPr>
            <w:tcW w:w="1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  <w:t>PERIODO CUAT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l estudiante disfruta de una convivencia armónica a partir del respeto y los buenos modales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Disfruta satisfactoriamente de una convivencia armónica a partir del respeto y los buenos modales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Disfruta de manera adecuada de una convivencia armónica a partir del respeto y los buenos modal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Disfruta mínimamente de una convivencia armónica a partir del respeto y los buenos modales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e le dificulta disfrutar de una convivencia armónica a partir del respeto y los buenos modale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l estudiante comprenda la importancia de ser prudente en los comentarios que dice de las demás personas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Comprende de manera satisfactoria la importancia de ser prudente en los comentarios que dice de las demás personas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Comprende de manera adecuada la importancia de ser prudente en los comentarios que dice de las demás persona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Comprende  mínimamente la importancia de ser prudente en los comentarios que dice de las demás personas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Comprende con dificultad la importancia de ser prudente en los comentarios que dice de las demás personas.</w:t>
            </w:r>
          </w:p>
        </w:tc>
      </w:tr>
      <w:tr>
        <w:trPr>
          <w:trHeight w:val="415" w:hRule="atLeast"/>
        </w:trPr>
        <w:tc>
          <w:tcPr>
            <w:tcW w:w="1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6464" w:leader="none"/>
              </w:tabs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  <w:t>GRADO 2°</w:t>
            </w:r>
          </w:p>
        </w:tc>
      </w:tr>
      <w:tr>
        <w:trPr>
          <w:trHeight w:val="415" w:hRule="atLeast"/>
        </w:trPr>
        <w:tc>
          <w:tcPr>
            <w:tcW w:w="1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6464" w:leader="none"/>
              </w:tabs>
              <w:spacing w:lineRule="auto" w:line="240" w:before="0" w:after="0"/>
              <w:rPr>
                <w:rFonts w:ascii="Arial" w:hAnsi="Arial" w:eastAsia="Calibri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  <w:tab/>
              <w:tab/>
              <w:t xml:space="preserve">PERIODO UNO </w:t>
            </w:r>
          </w:p>
        </w:tc>
      </w:tr>
      <w:tr>
        <w:trPr>
          <w:trHeight w:val="4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INDICADOR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SUPERIOR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AL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BÁSIC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BAJO</w:t>
            </w:r>
          </w:p>
        </w:tc>
      </w:tr>
      <w:tr>
        <w:trPr>
          <w:trHeight w:val="14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El estudiante reconoce y aplica los valores institucional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n el ambiente escolar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Reconoce y aplica de manera satisfactoria los valores institucional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n el ambiente escolar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Reconoce y aplica  de manera adecuada los valores institucional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n el ambiente escola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Reconoce y aplica mínimamente los valores institucional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n el ambiente escolar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Reconoce y aplica con dificultad los valores institucional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n el ambiente escolar.</w:t>
            </w:r>
          </w:p>
        </w:tc>
      </w:tr>
      <w:tr>
        <w:trPr/>
        <w:tc>
          <w:tcPr>
            <w:tcW w:w="1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  <w:t>PERIODO DO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l estudiante aplica las normas de urbanidad  que le  posibilitan el compartir con el otro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Aplica satisfactoriamente las normas de urbanidad  que le  posibilitan el compartir con el otr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Aplica de manera adecuada las normas de urbanidad  que le  posibilitan el compartir con el ot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Aplica mínimamente  las normas de urbanidad  que le  posibilitan el compartir con el otr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e le dificulta aplicar las normas de urbanidad  que le  posibilitan el compartir con el otro</w:t>
            </w:r>
          </w:p>
        </w:tc>
      </w:tr>
      <w:tr>
        <w:trPr/>
        <w:tc>
          <w:tcPr>
            <w:tcW w:w="126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  <w:t>PERIODO TRES</w:t>
            </w:r>
          </w:p>
        </w:tc>
      </w:tr>
      <w:tr>
        <w:trPr/>
        <w:tc>
          <w:tcPr>
            <w:tcW w:w="1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l estudiante muestra interés en la elaboración de su proyecto de vida, mejorando sus actitudes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Muestra de manera satisfactoria interés en la elaboración de su proyecto de vida, mejorando sus actitudes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Muestra de manera adecuada interés en la elaboración de su proyecto de vida, mejorando sus actitud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Muestra </w:t>
            </w:r>
            <w:r>
              <w:rPr>
                <w:rFonts w:cs="Arial" w:ascii="Arial" w:hAnsi="Arial"/>
                <w:sz w:val="24"/>
                <w:szCs w:val="24"/>
              </w:rPr>
              <w:t>mínimamente interés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en la elaboración de su proyecto de vida, mejorando sus actitudes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e le dificulta mostrar  interés en la elaboración de su proyecto de vida, mejorando sus actitudes.</w:t>
            </w:r>
          </w:p>
        </w:tc>
      </w:tr>
      <w:tr>
        <w:trPr/>
        <w:tc>
          <w:tcPr>
            <w:tcW w:w="1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  <w:t>PERIODO CUAT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Que el estudiante identifique en su familia los conflictos y aciertos que lo afectan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dentifica  en su familia satisfactoriamente, los conflictos y aciertos que lo afectan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dentifica  en su familia de manera adecuada, los conflictos y aciertos que lo afecta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dentifica  en su familia mínimamente, los conflictos y aciertos que lo afectan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e le dificulta identificar  en su familia los conflictos y aciertos que lo afecta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Que el estudiante utilice diariamente los hábitos de higiene necesarios para una buena salud y sus relaciones con el otro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tiliza satisfactoriamente los hábitos de higiene necesarios para una buena salud y sus relaciones con el otro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tiliza  de manera adecuada los hábitos de higiene necesarios para una buena salud y sus relaciones con el ot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tiliza  mínimamente   los hábitos de higiene necesarios para una buena salud y sus relaciones con el otr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e le dificulta utilizar los hábitos de higiene necesarios para una buena salud y sus relaciones con el otro</w:t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12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483"/>
        <w:gridCol w:w="2419"/>
        <w:gridCol w:w="2778"/>
        <w:gridCol w:w="2453"/>
      </w:tblGrid>
      <w:tr>
        <w:trPr>
          <w:trHeight w:val="415" w:hRule="atLeast"/>
        </w:trPr>
        <w:tc>
          <w:tcPr>
            <w:tcW w:w="1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6464" w:leader="none"/>
              </w:tabs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  <w:t>GRADO 3°</w:t>
            </w:r>
          </w:p>
        </w:tc>
      </w:tr>
      <w:tr>
        <w:trPr>
          <w:trHeight w:val="415" w:hRule="atLeast"/>
        </w:trPr>
        <w:tc>
          <w:tcPr>
            <w:tcW w:w="1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6464" w:leader="none"/>
              </w:tabs>
              <w:spacing w:lineRule="auto" w:line="240" w:before="0" w:after="0"/>
              <w:rPr>
                <w:rFonts w:ascii="Arial" w:hAnsi="Arial" w:eastAsia="Calibri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  <w:tab/>
              <w:tab/>
              <w:t xml:space="preserve">PERIODO UNO </w:t>
            </w:r>
          </w:p>
        </w:tc>
      </w:tr>
      <w:tr>
        <w:trPr>
          <w:trHeight w:val="42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INDICADO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SUPERIO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ALTO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BÁSICO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BAJO</w:t>
            </w:r>
          </w:p>
        </w:tc>
      </w:tr>
      <w:tr>
        <w:trPr>
          <w:trHeight w:val="140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Que el estudiante utilice  las normas de urbanidad en el trato con las demás personas y en el comportamiento en los diferentes lugar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tiliza satisfactoriamente  las normas de urbanidad en el trato con las demás personas y en el comportamiento en los diferentes lugare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tiliza de manera adecuada  las normas de urbanidad en el trato con las demás personas y en el comportamiento en los diferentes lugares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Utiliza mínimamente las normas de urbanidad en el trato con las demás personas y en el comportamiento en los diferentes lugares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e le dificulta utilizar  las normas de urbanidad en el trato con las demás personas y en el comportamiento en los diferentes lugares</w:t>
            </w:r>
          </w:p>
        </w:tc>
      </w:tr>
      <w:tr>
        <w:trPr/>
        <w:tc>
          <w:tcPr>
            <w:tcW w:w="1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  <w:t>SEGUNDO PERIODO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Que el estudiante se  sensibilice frente a los valores y cualidades  que debendesarrollarse dentro del ambiente escolar, para una sana convivencia con la sociedad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e sensibiliza de manera satisfactoria frente a los valores y cualidades  que deben desarrollarse dentro del ambiente escolar, para una sana convivencia con la sociedad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e sensibiliza de manera adecuada frente a los valores y cualidades  que deben desarrollarse dentro del ambiente escolar, para una sana convivencia con la sociedad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e sensibilizamínimamente frente a los valores y cualidades  que deben desarrollarse dentro del ambiente escolar, para una sana convivencia con la sociedad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e sensibilizacon dificultad frente a los valores y cualidades  que deben desarrollarse dentro del ambiente escolar, para una sana convivencia con la sociedad.</w:t>
            </w:r>
          </w:p>
        </w:tc>
      </w:tr>
      <w:tr>
        <w:trPr/>
        <w:tc>
          <w:tcPr>
            <w:tcW w:w="126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  <w:t>PERIODO TRES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Que el estudiante muestre interés por la elaboración del  proyecto de vida y mejore sus actitude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Muestra de manera satisfactoria interés por la elaboración del  proyecto de vida y mejora sus actitudes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Muestra de manera adecuada interés por la elaboración del  proyecto de vida y mejora sus actitudes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Muestra mínimamente  interés por la elaboración del  proyecto de vida y mejora sus actitudes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Muestra con dificultad interés por la elaboración del  proyecto de vida y mejora sus actitudes.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Que el estudiante se valore y reconozca la necesidad de recrearse y descansar para lograr un buen desarrollo de su estado físico y mental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Valora y reconoce satisfactoriamente  la necesidad de recrearse y descansar para lograr un buen desarrollo de su estado físico y menta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Valora y reconoce de manera adecuad  la necesidad de recrearse y descansar para lograr un buen desarrollo de su estado físico y mental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Valora y reconoce mínimamente  la necesidad de recrearse y descansar para lograr un buen desarrollo de su estado físico y mental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e le dificulta valorar y reconocer la necesidad de recrearse y descansar para lograr un buen desarrollo de su estado físico y mental</w:t>
            </w:r>
          </w:p>
        </w:tc>
      </w:tr>
      <w:tr>
        <w:trPr/>
        <w:tc>
          <w:tcPr>
            <w:tcW w:w="1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Calibri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FFFFFF"/>
                <w:sz w:val="24"/>
                <w:szCs w:val="24"/>
              </w:rPr>
              <w:t>PERIODO CUATRO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Que el estudiante identifique y disfrute el circulo social en el que se desenvuelve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dentifica y disfruta satisfactoriamente el círculo social en el que se desenvuelve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dentifica y disfruta de manera adecuada el círculo social en el que se desenvuelve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Identifica y disfruta mínimamente el círculo social en el que se desenvuelve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e le dificultaidentificar y disfrutar el círculo social en el que se desenvuelv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rPr/>
      </w:pPr>
      <w:r>
        <w:rPr/>
        <w:t>EVALUACIÓN</w:t>
      </w:r>
    </w:p>
    <w:tbl>
      <w:tblPr>
        <w:tblW w:w="129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3321"/>
        <w:gridCol w:w="4442"/>
        <w:gridCol w:w="2697"/>
      </w:tblGrid>
      <w:tr>
        <w:trPr>
          <w:trHeight w:val="15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color w:val="FFFFFF"/>
              </w:rPr>
            </w:pPr>
            <w:r>
              <w:rPr>
                <w:rFonts w:eastAsia="Arial Unicode MS" w:cs="Arial" w:ascii="Arial" w:hAnsi="Arial"/>
                <w:b/>
                <w:color w:val="FFFFFF"/>
              </w:rPr>
              <w:t>CRITERIO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color w:val="FFFFFF"/>
              </w:rPr>
            </w:pPr>
            <w:r>
              <w:rPr>
                <w:rFonts w:eastAsia="Arial Unicode MS" w:cs="Arial" w:ascii="Arial" w:hAnsi="Arial"/>
                <w:b/>
                <w:color w:val="FFFFFF"/>
              </w:rPr>
              <w:t>PROCESO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color w:val="FFFFFF"/>
              </w:rPr>
            </w:pPr>
            <w:r>
              <w:rPr>
                <w:rFonts w:eastAsia="Arial Unicode MS" w:cs="Arial" w:ascii="Arial" w:hAnsi="Arial"/>
                <w:b/>
                <w:color w:val="FFFFFF"/>
              </w:rPr>
              <w:t>PROCEDIMIENTO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color w:val="FFFFFF"/>
              </w:rPr>
            </w:pPr>
            <w:r>
              <w:rPr>
                <w:rFonts w:eastAsia="Arial Unicode MS" w:cs="Arial" w:ascii="Arial" w:hAnsi="Arial"/>
                <w:b/>
                <w:color w:val="FFFFFF"/>
              </w:rPr>
              <w:t>FRECUENCIA</w:t>
            </w:r>
          </w:p>
        </w:tc>
      </w:tr>
      <w:tr>
        <w:trPr>
          <w:trHeight w:val="89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olor w:val="FFFFFF"/>
              </w:rPr>
            </w:pPr>
            <w:r>
              <w:rPr>
                <w:rFonts w:eastAsia="Arial Unicode MS" w:cs="Arial" w:ascii="Arial" w:hAnsi="Arial"/>
                <w:b/>
                <w:color w:val="FFFFFF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jo en equipo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Comunicación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resentación de videos, trabajo en equipo en realización de talleres sobre el mismo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Los estudiantes se reúnen en grupos para practicar pequeños diálogos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na vez por periodo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mpeño oral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Exposición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rabajos propuestos con la ayuda familiar, los cuales se socializarán en el aula de clase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na vez por semana</w:t>
            </w:r>
          </w:p>
        </w:tc>
      </w:tr>
      <w:tr>
        <w:trPr>
          <w:trHeight w:val="562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mpeño escrito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Resolución de talleres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e manera individual cada estudiante responderá según su conocimiento preguntas formuladas sobre el tema trabajado durante la semana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na vez por semana</w:t>
            </w:r>
          </w:p>
        </w:tc>
      </w:tr>
      <w:tr>
        <w:trPr>
          <w:trHeight w:val="1446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ind w:left="360" w:hanging="326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utoevaluación 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evaluación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da estudiante se autoevaluará de acuerdo a parámetros establecidos en el aula de clase al final de cada periodo. No será acumulativa para el año lectivo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na en cada periodo de manera individual.</w:t>
            </w:r>
          </w:p>
        </w:tc>
      </w:tr>
      <w:tr>
        <w:trPr>
          <w:trHeight w:val="1115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valuación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evaluación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ada estudiante se coevaluará con el maestro, al final de cada periodo. No será acumulativa para el año lectivo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na en cada periodo de manera individual.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>PLANES DE APOYO POR GRADO Y PERIODO</w:t>
      </w:r>
    </w:p>
    <w:p>
      <w:pPr>
        <w:pStyle w:val="Normal"/>
        <w:ind w:left="720" w:hanging="0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  <w:t xml:space="preserve">PREESCOLAR </w:t>
      </w:r>
    </w:p>
    <w:tbl>
      <w:tblPr>
        <w:tblW w:w="129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820"/>
        <w:gridCol w:w="2920"/>
        <w:gridCol w:w="3192"/>
        <w:gridCol w:w="2202"/>
      </w:tblGrid>
      <w:tr>
        <w:trPr>
          <w:trHeight w:val="542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FFFFFF"/>
                <w:sz w:val="24"/>
                <w:szCs w:val="24"/>
              </w:rPr>
              <w:t>GRAD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 Unicode MS" w:cs="Arial"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FFFFFF"/>
                <w:sz w:val="24"/>
                <w:szCs w:val="24"/>
              </w:rPr>
              <w:t>PLANES</w:t>
            </w:r>
          </w:p>
        </w:tc>
        <w:tc>
          <w:tcPr>
            <w:tcW w:w="1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FFFFFF"/>
                <w:sz w:val="24"/>
                <w:szCs w:val="24"/>
              </w:rPr>
              <w:t>GRADO PREESCOLAR y PRIMERO</w:t>
            </w:r>
          </w:p>
        </w:tc>
      </w:tr>
      <w:tr>
        <w:trPr>
          <w:trHeight w:val="160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PERIODO UN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PERIODO DO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PERIODO TRES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PERIODO CUATRO</w:t>
            </w:r>
          </w:p>
        </w:tc>
      </w:tr>
      <w:tr>
        <w:trPr>
          <w:trHeight w:val="135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Plan de apoyo para la recuperació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xplicaciones adicionales y taller con acompañamiento familiar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xplicaciones adicionales, trabajo en el aula sobre la aplicación de la norma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xplicaciones adicionales y talleres para promover la participación en clas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Explicaciones adicionales y juegos donde se promueve la solidaridad y la generosidad</w:t>
            </w:r>
          </w:p>
        </w:tc>
      </w:tr>
      <w:tr>
        <w:trPr>
          <w:trHeight w:val="128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Plan de apoyo para nivelació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icha para colorear el género al que pertenece.</w:t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Descripción de las partes de su cuerpo que más le gustan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iCs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sz w:val="24"/>
                <w:szCs w:val="24"/>
              </w:rPr>
              <w:t>Pregunta a tus padres sobre que es una norma.</w:t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sz w:val="24"/>
                <w:szCs w:val="24"/>
              </w:rPr>
              <w:t>Comenta en clase lo que te contaron tus padres sobre la norma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aller para resolver en el hogar con objetivos claros y que complementen lo trabajado en clase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Desarrollo de guías de aprendizaje</w:t>
            </w:r>
          </w:p>
        </w:tc>
      </w:tr>
      <w:tr>
        <w:trPr>
          <w:trHeight w:val="128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Plan de apoyo para profundización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Rellena con papelitos la silueta  del hombre y la y la silueta de mujer.</w:t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iCs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sz w:val="24"/>
                <w:szCs w:val="24"/>
              </w:rPr>
              <w:t xml:space="preserve">Ficha con diferentes comportamientos Colorear los que debes tener en cuenta para una sana convivencia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Representa un dibujo sobre un niñ@ alegre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</w:rPr>
              <w:t>Recorta y pega en una hoja de block la imagen de personas tristes, enojadas y asustadas</w:t>
            </w:r>
            <w:r>
              <w:rPr>
                <w:rFonts w:eastAsia="Arial Unicode MS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  <w:t>Realización de fichas relacionadas con el tema trabajado.</w:t>
            </w:r>
          </w:p>
        </w:tc>
      </w:tr>
    </w:tbl>
    <w:p>
      <w:pPr>
        <w:pStyle w:val="Normal"/>
        <w:tabs>
          <w:tab w:val="clear" w:pos="708"/>
          <w:tab w:val="left" w:pos="167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9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820"/>
        <w:gridCol w:w="2920"/>
        <w:gridCol w:w="2904"/>
        <w:gridCol w:w="2490"/>
      </w:tblGrid>
      <w:tr>
        <w:trPr>
          <w:trHeight w:val="542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FFFFFF"/>
                <w:sz w:val="24"/>
                <w:szCs w:val="24"/>
              </w:rPr>
              <w:t>GRAD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 Unicode MS" w:cs="Arial"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FFFFFF"/>
                <w:sz w:val="24"/>
                <w:szCs w:val="24"/>
              </w:rPr>
              <w:t>PLANES</w:t>
            </w:r>
          </w:p>
        </w:tc>
        <w:tc>
          <w:tcPr>
            <w:tcW w:w="1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FFFFFF"/>
                <w:sz w:val="24"/>
                <w:szCs w:val="24"/>
              </w:rPr>
              <w:t>GRADO SEGUNDO Y TERCERO</w:t>
            </w:r>
          </w:p>
        </w:tc>
      </w:tr>
      <w:tr>
        <w:trPr>
          <w:trHeight w:val="160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 Unicode MS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PERIODO UN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PERIODO DO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PERIODO TRES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>PERIODO CUATRO</w:t>
            </w:r>
          </w:p>
        </w:tc>
      </w:tr>
      <w:tr>
        <w:trPr>
          <w:trHeight w:val="206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Plan de apoyo para la recuperación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Explicaciones adicionales, video con el manual de convivencia. </w:t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Dramatizado con los valores institucionale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xplicaciones adicionales y taller con acompañamiento familiar.</w:t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xplicaciones adicionales,  elaboración de fichas,  juegos didácticos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Explicaciones adicionales.</w:t>
            </w:r>
          </w:p>
        </w:tc>
      </w:tr>
      <w:tr>
        <w:trPr>
          <w:trHeight w:val="128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  <w:t xml:space="preserve">Plan de apoyo para nivelación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Consulta sobre qué es una norma, escriba las que cumples en el hogar.</w:t>
            </w:r>
          </w:p>
          <w:p>
            <w:pPr>
              <w:pStyle w:val="Normal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Lee el manual de convivencia: derechos y deberes de los estudiante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Arial" w:ascii="Arial" w:hAnsi="Arial"/>
              </w:rPr>
              <w:t>Participa del programa de títeres sobre los valores institucionales</w:t>
            </w:r>
            <w:r>
              <w:rPr>
                <w:rFonts w:eastAsia="Calibri"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alleres, solución de crucigramas, sopas de letras alusivas al tem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Pruebas orales y escritas sobre temas de consulta.</w:t>
            </w:r>
          </w:p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Desarrolla la guía propuesta sobre las emociones y sentimientos.</w:t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usca en la sopa de letras cinco palabras que expresan sentimientos.</w:t>
            </w:r>
          </w:p>
        </w:tc>
      </w:tr>
      <w:tr>
        <w:trPr>
          <w:trHeight w:val="128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 xml:space="preserve">Plan de apoyo para profundización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Realización de talleres alusivos al tema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Calibri" w:cs="Arial"/>
                <w:iCs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sz w:val="24"/>
                <w:szCs w:val="24"/>
              </w:rPr>
              <w:t>Realización de actividades extracurriculares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Calibri" w:cs="Arial"/>
                <w:iCs/>
                <w:sz w:val="24"/>
                <w:szCs w:val="24"/>
              </w:rPr>
            </w:pPr>
            <w:r>
              <w:rPr>
                <w:rFonts w:eastAsia="Calibri" w:cs="Arial" w:ascii="Arial" w:hAnsi="Arial"/>
                <w:iCs/>
                <w:sz w:val="24"/>
                <w:szCs w:val="24"/>
              </w:rPr>
              <w:t>Trabajo orientado para elaborar con la familia y socializar en clase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labora una cartelera con los hábitos de higiene y expóngala en el aula de clas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Arial Unicode MS" w:cs="Arial" w:ascii="Arial" w:hAnsi="Arial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lang w:eastAsia="en-US"/>
        </w:rPr>
      </w:pPr>
      <w:r>
        <w:rPr>
          <w:rFonts w:eastAsia="Arial Unicode MS"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lang w:eastAsia="en-US"/>
        </w:rPr>
      </w:pPr>
      <w:r>
        <w:rPr>
          <w:rFonts w:eastAsia="Arial Unicode MS" w:cs="Arial" w:ascii="Arial" w:hAnsi="Arial"/>
          <w:b/>
          <w:lang w:eastAsia="en-US"/>
        </w:rPr>
      </w:r>
    </w:p>
    <w:p>
      <w:pPr>
        <w:pStyle w:val="Normal"/>
        <w:numPr>
          <w:ilvl w:val="1"/>
          <w:numId w:val="4"/>
        </w:numPr>
        <w:rPr>
          <w:rFonts w:ascii="Arial" w:hAnsi="Arial" w:eastAsia="Arial Unicode MS" w:cs="Arial"/>
          <w:b/>
          <w:b/>
          <w:lang w:eastAsia="en-US"/>
        </w:rPr>
      </w:pPr>
      <w:r>
        <w:rPr>
          <w:rFonts w:eastAsia="Arial Unicode MS" w:cs="Arial" w:ascii="Arial" w:hAnsi="Arial"/>
          <w:b/>
          <w:lang w:eastAsia="en-US"/>
        </w:rPr>
        <w:t>GRADO SEPTIMO.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jc w:val="both"/>
        <w:outlineLvl w:val="2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GRADO OCTAVO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2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1"/>
          <w:numId w:val="2"/>
        </w:numPr>
        <w:spacing w:lineRule="auto" w:line="360" w:before="120" w:after="120"/>
        <w:outlineLvl w:val="2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GRADO NOVENO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2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2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1"/>
          <w:numId w:val="2"/>
        </w:numPr>
        <w:spacing w:lineRule="auto" w:line="360" w:before="120" w:after="120"/>
        <w:outlineLvl w:val="2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GRADO DECIMO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2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outlineLvl w:val="2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sectPr>
          <w:type w:val="nextPage"/>
          <w:pgSz w:orient="landscape" w:w="15840" w:h="12240"/>
          <w:pgMar w:left="1701" w:right="170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2"/>
        </w:numPr>
        <w:spacing w:lineRule="auto" w:line="360" w:before="120" w:after="120"/>
        <w:outlineLvl w:val="2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GRADO ONCE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lineRule="auto" w:line="360" w:before="280" w:after="280"/>
        <w:jc w:val="both"/>
        <w:outlineLvl w:val="0"/>
        <w:rPr>
          <w:rFonts w:ascii="Arial" w:hAnsi="Arial" w:eastAsia="Calibri" w:cs="Arial"/>
          <w:bCs/>
          <w:kern w:val="2"/>
          <w:lang w:val="es-MX" w:eastAsia="en-US"/>
        </w:rPr>
      </w:pPr>
      <w:r>
        <w:rPr>
          <w:rFonts w:eastAsia="Calibri" w:cs="Arial" w:ascii="Arial" w:hAnsi="Arial"/>
          <w:bCs/>
          <w:kern w:val="2"/>
          <w:lang w:val="es-MX" w:eastAsia="en-U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540" w:leader="none"/>
        </w:tabs>
        <w:rPr>
          <w:rFonts w:ascii="Arial" w:hAnsi="Arial" w:cs="Arial"/>
          <w:bCs/>
          <w:kern w:val="2"/>
          <w:lang w:val="es-MX"/>
        </w:rPr>
      </w:pPr>
      <w:r>
        <w:rPr>
          <w:rFonts w:cs="Arial" w:ascii="Arial" w:hAnsi="Arial"/>
          <w:bCs/>
          <w:kern w:val="2"/>
          <w:lang w:val="es-MX"/>
        </w:rPr>
      </w:r>
    </w:p>
    <w:p>
      <w:pPr>
        <w:pStyle w:val="Normal"/>
        <w:tabs>
          <w:tab w:val="clear" w:pos="708"/>
          <w:tab w:val="left" w:pos="1540" w:leader="none"/>
        </w:tabs>
        <w:spacing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84" w:hanging="720"/>
      </w:pPr>
      <w:rPr>
        <w:sz w:val="24"/>
        <w:i w:val="false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2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64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4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0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44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44" w:hanging="21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8z0">
    <w:name w:val="WW8Num18z0"/>
    <w:qFormat/>
    <w:rPr>
      <w:b/>
      <w:color w:val="222222"/>
      <w:sz w:val="22"/>
    </w:rPr>
  </w:style>
  <w:style w:type="character" w:styleId="WW8Num23z0">
    <w:name w:val="WW8Num23z0"/>
    <w:qFormat/>
    <w:rPr>
      <w:b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  <w:sz w:val="24"/>
    </w:rPr>
  </w:style>
  <w:style w:type="character" w:styleId="WW8Num54z0">
    <w:name w:val="WW8Num54z0"/>
    <w:qFormat/>
    <w:rPr>
      <w:b/>
      <w:sz w:val="24"/>
    </w:rPr>
  </w:style>
  <w:style w:type="character" w:styleId="WW8Num57z0">
    <w:name w:val="WW8Num57z0"/>
    <w:qFormat/>
    <w:rPr>
      <w:b/>
      <w:sz w:val="24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  <w:sz w:val="22"/>
      <w:szCs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Arial" w:hAnsi="Arial" w:eastAsia="Calibri" w:cs="Arial"/>
    </w:rPr>
  </w:style>
  <w:style w:type="character" w:styleId="WW8Num71z1">
    <w:name w:val="WW8Num71z1"/>
    <w:qFormat/>
    <w:rPr>
      <w:b/>
      <w:sz w:val="24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b/>
      <w:i w:val="false"/>
      <w:sz w:val="24"/>
      <w:szCs w:val="24"/>
    </w:rPr>
  </w:style>
  <w:style w:type="character" w:styleId="WW8Num77z0">
    <w:name w:val="WW8Num77z0"/>
    <w:qFormat/>
    <w:rPr>
      <w:b/>
      <w:sz w:val="24"/>
    </w:rPr>
  </w:style>
  <w:style w:type="character" w:styleId="WW8Num79z0">
    <w:name w:val="WW8Num79z0"/>
    <w:qFormat/>
    <w:rPr>
      <w:b/>
    </w:rPr>
  </w:style>
  <w:style w:type="character" w:styleId="WW8Num81z0">
    <w:name w:val="WW8Num81z0"/>
    <w:qFormat/>
    <w:rPr>
      <w:rFonts w:ascii="Arial" w:hAnsi="Arial" w:cs="Arial"/>
      <w:sz w:val="20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/>
    </w:rPr>
  </w:style>
  <w:style w:type="character" w:styleId="WW8Num85z1">
    <w:name w:val="WW8Num85z1"/>
    <w:qFormat/>
    <w:rPr>
      <w:b/>
      <w:sz w:val="24"/>
      <w:szCs w:val="24"/>
    </w:rPr>
  </w:style>
  <w:style w:type="character" w:styleId="WW8Num85z2">
    <w:name w:val="WW8Num85z2"/>
    <w:qFormat/>
    <w:rPr>
      <w:rFonts w:ascii="Arial" w:hAnsi="Arial" w:cs="Arial"/>
      <w:b/>
      <w:sz w:val="24"/>
      <w:szCs w:val="24"/>
    </w:rPr>
  </w:style>
  <w:style w:type="character" w:styleId="WW8Num88z0">
    <w:name w:val="WW8Num88z0"/>
    <w:qFormat/>
    <w:rPr>
      <w:b/>
    </w:rPr>
  </w:style>
  <w:style w:type="character" w:styleId="WW8Num90z1">
    <w:name w:val="WW8Num90z1"/>
    <w:qFormat/>
    <w:rPr>
      <w:rFonts w:ascii="Symbol" w:hAnsi="Symbol" w:eastAsia="Calibri" w:cs="Times New Roman"/>
    </w:rPr>
  </w:style>
  <w:style w:type="character" w:styleId="WW8Num93z0">
    <w:name w:val="WW8Num93z0"/>
    <w:qFormat/>
    <w:rPr>
      <w:rFonts w:ascii="Arial" w:hAnsi="Arial" w:eastAsia="Calibri" w:cs="Aria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3">
    <w:name w:val="WW8Num94z3"/>
    <w:qFormat/>
    <w:rPr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Ttulo1Car">
    <w:name w:val="Título 1 Car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Ttulo3Car">
    <w:name w:val="Título 3 Car"/>
    <w:qFormat/>
    <w:rPr>
      <w:rFonts w:ascii="Arial" w:hAnsi="Arial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99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bCs/>
      <w:sz w:val="28"/>
      <w:szCs w:val="24"/>
      <w:lang w:val="es-ES"/>
    </w:rPr>
  </w:style>
  <w:style w:type="character" w:styleId="TextoindependienteCar">
    <w:name w:val="Texto independiente Car"/>
    <w:qFormat/>
    <w:rPr>
      <w:rFonts w:ascii="Calibri" w:hAnsi="Calibri" w:eastAsia="Calibri" w:cs="Times New Roman"/>
    </w:rPr>
  </w:style>
  <w:style w:type="character" w:styleId="SangradetextonormalCar">
    <w:name w:val="Sangría de texto normal Car"/>
    <w:qFormat/>
    <w:rPr>
      <w:rFonts w:ascii="Calibri" w:hAnsi="Calibri" w:eastAsia="Calibri" w:cs="Times New Roman"/>
      <w:lang w:val="en-U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b/>
      <w:sz w:val="32"/>
      <w:szCs w:val="20"/>
      <w:lang w:val="es-MX"/>
    </w:rPr>
  </w:style>
  <w:style w:type="character" w:styleId="Textoindependiente3Car">
    <w:name w:val="Texto independiente 3 Car"/>
    <w:qFormat/>
    <w:rPr>
      <w:rFonts w:ascii="Calibri" w:hAnsi="Calibri" w:eastAsia="Calibri" w:cs="Times New Roman"/>
      <w:sz w:val="16"/>
      <w:szCs w:val="16"/>
      <w:lang w:val="en-US"/>
    </w:rPr>
  </w:style>
  <w:style w:type="character" w:styleId="Sangra2detindependienteCar">
    <w:name w:val="Sangría 2 de t. independiente Car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Times New Roman" w:cs="Times New Roman"/>
      <w:bCs w:val="false"/>
      <w:iCs w:val="false"/>
      <w:szCs w:val="22"/>
      <w:lang w:val="es-ES"/>
    </w:rPr>
  </w:style>
  <w:style w:type="character" w:styleId="Negronormal1">
    <w:name w:val="negronormal1"/>
    <w:qFormat/>
    <w:rPr>
      <w:rFonts w:ascii="Verdana" w:hAnsi="Verdana" w:cs="Verdana"/>
      <w:color w:val="000000"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es-ES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s-E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Textoindependiente2">
    <w:name w:val="Texto independiente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32"/>
      <w:szCs w:val="20"/>
      <w:lang w:val="es-MX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Negronormal">
    <w:name w:val="negronormal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8:09:00Z</dcterms:created>
  <dc:creator>Usuario</dc:creator>
  <dc:description/>
  <dc:language>en-US</dc:language>
  <cp:lastModifiedBy>USUARIO</cp:lastModifiedBy>
  <dcterms:modified xsi:type="dcterms:W3CDTF">2012-06-05T18:09:00Z</dcterms:modified>
  <cp:revision>2</cp:revision>
  <dc:subject/>
  <dc:title/>
</cp:coreProperties>
</file>